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17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-670560</wp:posOffset>
                  </wp:positionV>
                  <wp:extent cx="9547860" cy="676402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547920" cy="6764040"/>
                            <a:chOff x="0" y="0"/>
                            <a:chExt cx="9547920" cy="6764040"/>
                          </a:xfrm>
                        </wpg:grpSpPr>
                        <wps:wsp>
                          <wps:cNvSpPr/>
                          <wps:spPr>
                            <a:xfrm>
                              <a:off x="0" y="1585080"/>
                              <a:ext cx="4457880" cy="1266840"/>
                            </a:xfrm>
                            <a:custGeom>
                              <a:avLst/>
                              <a:gdLst>
                                <a:gd name="textAreaLeft" fmla="*/ 84600 w 2527200"/>
                                <a:gd name="textAreaRight" fmla="*/ 2442600 w 2527200"/>
                                <a:gd name="textAreaTop" fmla="*/ 84600 h 718200"/>
                                <a:gd name="textAreaBottom" fmla="*/ 633600 h 71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597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72379" y="21600"/>
                                  </a:lnTo>
                                  <a:arcTo wR="3600" hR="3600" stAng="10800000" swAng="5400000"/>
                                  <a:lnTo>
                                    <a:pt x="7597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s-ES" w:bidi="ar-SA"/>
                                  </w:rPr>
                                  <w:t>PROPIEDADES   GENERAL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66"/>
                                    <w:lang w:val="es-ES" w:bidi="ar-SA"/>
                                  </w:rPr>
                                  <w:t>Entre otras son importantes:</w:t>
                                </w:r>
                              </w:p>
                            </w:txbxContent>
                          </wps:txbx>
                          <wps:bodyPr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0" y="1585080"/>
                              <a:ext cx="4686480" cy="1409760"/>
                            </a:xfrm>
                            <a:custGeom>
                              <a:avLst/>
                              <a:gdLst>
                                <a:gd name="textAreaLeft" fmla="*/ 93960 w 2656800"/>
                                <a:gd name="textAreaRight" fmla="*/ 2562840 w 2656800"/>
                                <a:gd name="textAreaTop" fmla="*/ 93960 h 799200"/>
                                <a:gd name="textAreaBottom" fmla="*/ 705240 h 79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783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68183" y="21600"/>
                                  </a:lnTo>
                                  <a:arcTo wR="3600" hR="3600" stAng="10800000" swAng="5400000"/>
                                  <a:lnTo>
                                    <a:pt x="71783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s-ES" w:bidi="ar-SA"/>
                                  </w:rPr>
                                  <w:t xml:space="preserve">PROPIEDADES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s-ES" w:bidi="ar-SA"/>
                                  </w:rPr>
                                  <w:t xml:space="preserve">CARACTERÍSTICAS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66"/>
                                    <w:lang w:val="es-ES" w:bidi="ar-SA"/>
                                  </w:rPr>
                                  <w:t>Entre otras son importantes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127880"/>
                              <a:ext cx="4947120" cy="421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 xml:space="preserve">Su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>PROPIEDAD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 xml:space="preserve"> pueden s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5985000" cy="1066680"/>
                            </a:xfrm>
                            <a:custGeom>
                              <a:avLst/>
                              <a:gdLst>
                                <a:gd name="textAreaLeft" fmla="*/ 71280 w 3393000"/>
                                <a:gd name="textAreaRight" fmla="*/ 3321720 w 3393000"/>
                                <a:gd name="textAreaTop" fmla="*/ 71280 h 604800"/>
                                <a:gd name="textAreaBottom" fmla="*/ 533520 h 60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2111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117519" y="21600"/>
                                  </a:lnTo>
                                  <a:arcTo wR="3600" hR="3600" stAng="10800000" swAng="5400000"/>
                                  <a:lnTo>
                                    <a:pt x="12111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lang w:val="es-ES" w:bidi="ar-SA"/>
                                  </w:rPr>
                                  <w:t>MATERI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3413880"/>
                              <a:ext cx="404820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FF9900"/>
                                    <w:lang w:val="es-ES" w:bidi="ar-SA"/>
                                  </w:rPr>
                                  <w:t>MAS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5014080"/>
                              <a:ext cx="3962880" cy="125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FF9900"/>
                                    <w:lang w:val="es-ES" w:bidi="ar-SA"/>
                                  </w:rPr>
                                  <w:t>VOLUM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3070800"/>
                              <a:ext cx="497592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339966"/>
                                    <w:lang w:val="es-ES" w:bidi="ar-SA"/>
                                  </w:rPr>
                                  <w:t>DENSIDA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4213800"/>
                              <a:ext cx="4975920" cy="1219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339966"/>
                                    <w:lang w:val="es-ES" w:bidi="ar-SA"/>
                                  </w:rPr>
                                  <w:t>SOLUBILIDA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5584680"/>
                              <a:ext cx="4975920" cy="1179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339966"/>
                                    <w:lang w:val="es-ES" w:bidi="ar-SA"/>
                                  </w:rPr>
                                  <w:t>PUNTO DE FUSIÓN Y EBULLICIÓ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7pt;margin-top:-52.8pt;width:751.8pt;height:532.6pt" coordorigin="-540,-1056" coordsize="15036,10652"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-540;top:1440;width:7019;height:1994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s-ES" w:bidi="ar-SA"/>
                            </w:rPr>
                            <w:t>PROPIEDADES   GENERAL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66"/>
                              <w:lang w:val="es-ES" w:bidi="ar-SA"/>
                            </w:rPr>
                            <w:t>Entre otras son importantes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60;top:1440;width:7379;height:2219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s-ES" w:bidi="ar-SA"/>
                            </w:rPr>
                            <w:t xml:space="preserve">PROPIEDADES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s-ES" w:bidi="ar-SA"/>
                            </w:rPr>
                            <w:t xml:space="preserve">CARACTERÍSTICAS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66"/>
                              <w:lang w:val="es-ES" w:bidi="ar-SA"/>
                            </w:rPr>
                            <w:t>Entre otras son importantes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059;top:720;width:7790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 xml:space="preserve">Su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>PROPIEDAD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 xml:space="preserve"> pueden s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100;top:-1056;width:9424;height:1679;mso-wrap-style:none;v-text-anchor:middle" type="_x0000_t2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lang w:val="es-ES" w:bidi="ar-SA"/>
                            </w:rPr>
                            <w:t>MATERI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361;top:4320;width:6374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FF9900"/>
                              <w:lang w:val="es-ES" w:bidi="ar-SA"/>
                            </w:rPr>
                            <w:t>MAS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361;top:6840;width:6240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FF9900"/>
                              <w:lang w:val="es-ES" w:bidi="ar-SA"/>
                            </w:rPr>
                            <w:t>VOLUM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60;top:3780;width:7835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339966"/>
                              <w:lang w:val="es-ES" w:bidi="ar-SA"/>
                            </w:rPr>
                            <w:t>DENSIDAD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60;top:5580;width:7835;height:1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339966"/>
                              <w:lang w:val="es-ES" w:bidi="ar-SA"/>
                            </w:rPr>
                            <w:t>SOLUBILIDAD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60;top:7739;width:7835;height:1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339966"/>
                              <w:lang w:val="es-ES" w:bidi="ar-SA"/>
                            </w:rPr>
                            <w:t>PUNTO DE FUSIÓN Y EBULLICIÓ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31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0" distR="0" simplePos="0" locked="0" layoutInCell="0" allowOverlap="1" relativeHeight="38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685800</wp:posOffset>
                  </wp:positionV>
                  <wp:extent cx="7010400" cy="571500"/>
                  <wp:effectExtent l="5080" t="5080" r="5715" b="57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10280" cy="571680"/>
                          </a:xfrm>
                          <a:custGeom>
                            <a:avLst/>
                            <a:gdLst>
                              <a:gd name="textAreaLeft" fmla="*/ 38160 w 3974400"/>
                              <a:gd name="textAreaRight" fmla="*/ 3936240 w 3974400"/>
                              <a:gd name="textAreaTop" fmla="*/ 38160 h 324000"/>
                              <a:gd name="textAreaBottom" fmla="*/ 2858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6469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61090" y="21600"/>
                                </a:lnTo>
                                <a:arcTo wR="3600" hR="3600" stAng="10800000" swAng="5400000"/>
                                <a:lnTo>
                                  <a:pt x="26469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ESTADOS DE AGREGA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90pt;margin-top:-54pt;width:551.95pt;height:44.95pt;mso-wrap-style:none;v-text-anchor:middl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ESTADOS DE AGREGACIÓN</w:t>
                        </w:r>
                      </w:p>
                    </w:txbxContent>
                  </v:textbox>
                  <v:fill o:detectmouseclick="t" on="false"/>
                  <v:stroke color="#000066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362200</wp:posOffset>
                  </wp:positionH>
                  <wp:positionV relativeFrom="paragraph">
                    <wp:posOffset>38100</wp:posOffset>
                  </wp:positionV>
                  <wp:extent cx="2350770" cy="342900"/>
                  <wp:effectExtent l="14605" t="14605" r="15240" b="1524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50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s-ES" w:bidi="ar-SA"/>
                                </w:rPr>
                                <w:t>CARACTERÍSTIC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186pt;margin-top:3pt;width:185.05pt;height:26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s-ES" w:bidi="ar-SA"/>
                          </w:rPr>
                          <w:t>CARACTERÍSTICAS</w:t>
                        </w:r>
                      </w:p>
                    </w:txbxContent>
                  </v:textbox>
                  <v:fill o:detectmouseclick="t" on="false"/>
                  <v:stroke color="#9900cc" weight="2844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6362700</wp:posOffset>
                  </wp:positionH>
                  <wp:positionV relativeFrom="paragraph">
                    <wp:posOffset>38100</wp:posOffset>
                  </wp:positionV>
                  <wp:extent cx="1911350" cy="342900"/>
                  <wp:effectExtent l="14605" t="14605" r="15240" b="1524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11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s-ES" w:bidi="ar-SA"/>
                                </w:rPr>
                                <w:t>ESTRUCTUR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501pt;margin-top:3pt;width:150.45pt;height:26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s-ES" w:bidi="ar-SA"/>
                          </w:rPr>
                          <w:t>ESTRUCTURA</w:t>
                        </w:r>
                      </w:p>
                    </w:txbxContent>
                  </v:textbox>
                  <v:fill o:detectmouseclick="t" on="false"/>
                  <v:stroke color="#9900cc" weight="2844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4648200</wp:posOffset>
                  </wp:positionH>
                  <wp:positionV relativeFrom="paragraph">
                    <wp:posOffset>1066800</wp:posOffset>
                  </wp:positionV>
                  <wp:extent cx="457200" cy="0"/>
                  <wp:effectExtent l="0" t="14605" r="635" b="1460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6pt,84pt" to="401.95pt,84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2095500</wp:posOffset>
                  </wp:positionV>
                  <wp:extent cx="228600" cy="0"/>
                  <wp:effectExtent l="0" t="14605" r="635" b="1460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3pt,165pt" to="140.95pt,16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4648200</wp:posOffset>
                  </wp:positionH>
                  <wp:positionV relativeFrom="paragraph">
                    <wp:posOffset>2095500</wp:posOffset>
                  </wp:positionV>
                  <wp:extent cx="457200" cy="0"/>
                  <wp:effectExtent l="0" t="14605" r="635" b="1460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6pt,165pt" to="401.95pt,16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676400</wp:posOffset>
                  </wp:positionH>
                  <wp:positionV relativeFrom="paragraph">
                    <wp:posOffset>3238500</wp:posOffset>
                  </wp:positionV>
                  <wp:extent cx="114300" cy="0"/>
                  <wp:effectExtent l="0" t="14605" r="635" b="1460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2pt,255pt" to="140.95pt,25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4648200</wp:posOffset>
                  </wp:positionH>
                  <wp:positionV relativeFrom="paragraph">
                    <wp:posOffset>3352800</wp:posOffset>
                  </wp:positionV>
                  <wp:extent cx="457200" cy="0"/>
                  <wp:effectExtent l="0" t="14605" r="635" b="1460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6pt,264pt" to="401.95pt,264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09600</wp:posOffset>
                  </wp:positionV>
                  <wp:extent cx="1468755" cy="762000"/>
                  <wp:effectExtent l="5715" t="5080" r="5080" b="571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8800" cy="76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SÓLI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stroked="t" o:allowincell="f" style="position:absolute;margin-left:6pt;margin-top:48pt;width:115.6pt;height:59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SÓLID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952500</wp:posOffset>
                  </wp:positionV>
                  <wp:extent cx="228600" cy="0"/>
                  <wp:effectExtent l="0" t="14605" r="635" b="14605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3pt,75pt" to="140.95pt,7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752600</wp:posOffset>
                  </wp:positionV>
                  <wp:extent cx="1468755" cy="762000"/>
                  <wp:effectExtent l="5715" t="5080" r="5080" b="571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8800" cy="76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G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stroked="t" o:allowincell="f" style="position:absolute;margin-left:6pt;margin-top:138pt;width:115.6pt;height:59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GA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895600</wp:posOffset>
                  </wp:positionV>
                  <wp:extent cx="1468755" cy="762000"/>
                  <wp:effectExtent l="5715" t="5080" r="5080" b="571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68800" cy="76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LÍQUI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stroked="t" o:allowincell="f" style="position:absolute;margin-left:15pt;margin-top:228pt;width:115.6pt;height:59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LÍQUID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4267200</wp:posOffset>
                  </wp:positionV>
                  <wp:extent cx="6553200" cy="1943100"/>
                  <wp:effectExtent l="0" t="5080" r="0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53080" cy="1943280"/>
                            <a:chOff x="0" y="0"/>
                            <a:chExt cx="655308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38280" y="1066680"/>
                              <a:ext cx="190512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00FF00"/>
                                    <w:lang w:val="es-ES" w:bidi="ar-SA"/>
                                  </w:rPr>
                                  <w:t>LÍQUID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>partículas en desor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5640" y="76320"/>
                              <a:ext cx="1675800" cy="64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2640" y="227880"/>
                                <a:ext cx="100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320">
                                    <a:moveTo>
                                      <a:pt x="305" y="160"/>
                                    </a:moveTo>
                                    <a:lnTo>
                                      <a:pt x="303" y="138"/>
                                    </a:lnTo>
                                    <a:lnTo>
                                      <a:pt x="292" y="98"/>
                                    </a:lnTo>
                                    <a:lnTo>
                                      <a:pt x="273" y="63"/>
                                    </a:lnTo>
                                    <a:lnTo>
                                      <a:pt x="245" y="34"/>
                                    </a:lnTo>
                                    <a:lnTo>
                                      <a:pt x="212" y="13"/>
                                    </a:lnTo>
                                    <a:lnTo>
                                      <a:pt x="173" y="2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31" y="2"/>
                                    </a:lnTo>
                                    <a:lnTo>
                                      <a:pt x="92" y="13"/>
                                    </a:lnTo>
                                    <a:lnTo>
                                      <a:pt x="58" y="34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11" y="98"/>
                                    </a:lnTo>
                                    <a:lnTo>
                                      <a:pt x="1" y="138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1" y="182"/>
                                    </a:lnTo>
                                    <a:lnTo>
                                      <a:pt x="11" y="223"/>
                                    </a:lnTo>
                                    <a:lnTo>
                                      <a:pt x="31" y="259"/>
                                    </a:lnTo>
                                    <a:lnTo>
                                      <a:pt x="58" y="287"/>
                                    </a:lnTo>
                                    <a:lnTo>
                                      <a:pt x="92" y="307"/>
                                    </a:lnTo>
                                    <a:lnTo>
                                      <a:pt x="131" y="319"/>
                                    </a:lnTo>
                                    <a:lnTo>
                                      <a:pt x="152" y="320"/>
                                    </a:lnTo>
                                    <a:lnTo>
                                      <a:pt x="173" y="319"/>
                                    </a:lnTo>
                                    <a:lnTo>
                                      <a:pt x="212" y="307"/>
                                    </a:lnTo>
                                    <a:lnTo>
                                      <a:pt x="245" y="287"/>
                                    </a:lnTo>
                                    <a:lnTo>
                                      <a:pt x="273" y="259"/>
                                    </a:lnTo>
                                    <a:lnTo>
                                      <a:pt x="292" y="223"/>
                                    </a:lnTo>
                                    <a:lnTo>
                                      <a:pt x="303" y="182"/>
                                    </a:lnTo>
                                    <a:lnTo>
                                      <a:pt x="305" y="160"/>
                                    </a:lnTo>
                                    <a:lnTo>
                                      <a:pt x="305" y="16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361080"/>
                                <a:ext cx="2520" cy="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456480"/>
                                <a:ext cx="177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563">
                                    <a:moveTo>
                                      <a:pt x="539" y="282"/>
                                    </a:moveTo>
                                    <a:lnTo>
                                      <a:pt x="535" y="245"/>
                                    </a:lnTo>
                                    <a:lnTo>
                                      <a:pt x="517" y="174"/>
                                    </a:lnTo>
                                    <a:lnTo>
                                      <a:pt x="481" y="111"/>
                                    </a:lnTo>
                                    <a:lnTo>
                                      <a:pt x="433" y="60"/>
                                    </a:lnTo>
                                    <a:lnTo>
                                      <a:pt x="373" y="23"/>
                                    </a:lnTo>
                                    <a:lnTo>
                                      <a:pt x="305" y="4"/>
                                    </a:lnTo>
                                    <a:lnTo>
                                      <a:pt x="269" y="0"/>
                                    </a:lnTo>
                                    <a:lnTo>
                                      <a:pt x="233" y="4"/>
                                    </a:lnTo>
                                    <a:lnTo>
                                      <a:pt x="164" y="23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56" y="111"/>
                                    </a:lnTo>
                                    <a:lnTo>
                                      <a:pt x="21" y="174"/>
                                    </a:lnTo>
                                    <a:lnTo>
                                      <a:pt x="2" y="245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2" y="320"/>
                                    </a:lnTo>
                                    <a:lnTo>
                                      <a:pt x="21" y="392"/>
                                    </a:lnTo>
                                    <a:lnTo>
                                      <a:pt x="56" y="454"/>
                                    </a:lnTo>
                                    <a:lnTo>
                                      <a:pt x="105" y="505"/>
                                    </a:lnTo>
                                    <a:lnTo>
                                      <a:pt x="164" y="542"/>
                                    </a:lnTo>
                                    <a:lnTo>
                                      <a:pt x="233" y="561"/>
                                    </a:lnTo>
                                    <a:lnTo>
                                      <a:pt x="269" y="563"/>
                                    </a:lnTo>
                                    <a:lnTo>
                                      <a:pt x="305" y="561"/>
                                    </a:lnTo>
                                    <a:lnTo>
                                      <a:pt x="373" y="542"/>
                                    </a:lnTo>
                                    <a:lnTo>
                                      <a:pt x="433" y="505"/>
                                    </a:lnTo>
                                    <a:lnTo>
                                      <a:pt x="481" y="454"/>
                                    </a:lnTo>
                                    <a:lnTo>
                                      <a:pt x="517" y="392"/>
                                    </a:lnTo>
                                    <a:lnTo>
                                      <a:pt x="535" y="320"/>
                                    </a:lnTo>
                                    <a:lnTo>
                                      <a:pt x="539" y="282"/>
                                    </a:lnTo>
                                    <a:lnTo>
                                      <a:pt x="539" y="2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720" y="185400"/>
                                <a:ext cx="144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280" y="178920"/>
                                <a:ext cx="144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505440"/>
                                <a:ext cx="30924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3" h="651">
                                    <a:moveTo>
                                      <a:pt x="0" y="598"/>
                                    </a:moveTo>
                                    <a:lnTo>
                                      <a:pt x="0" y="613"/>
                                    </a:lnTo>
                                    <a:lnTo>
                                      <a:pt x="0" y="634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0" y="629"/>
                                    </a:lnTo>
                                    <a:lnTo>
                                      <a:pt x="6" y="623"/>
                                    </a:lnTo>
                                    <a:lnTo>
                                      <a:pt x="17" y="611"/>
                                    </a:lnTo>
                                    <a:lnTo>
                                      <a:pt x="26" y="595"/>
                                    </a:lnTo>
                                    <a:lnTo>
                                      <a:pt x="29" y="574"/>
                                    </a:lnTo>
                                    <a:lnTo>
                                      <a:pt x="30" y="566"/>
                                    </a:lnTo>
                                    <a:lnTo>
                                      <a:pt x="30" y="553"/>
                                    </a:lnTo>
                                    <a:lnTo>
                                      <a:pt x="30" y="530"/>
                                    </a:lnTo>
                                    <a:lnTo>
                                      <a:pt x="35" y="502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60" y="473"/>
                                    </a:lnTo>
                                    <a:lnTo>
                                      <a:pt x="66" y="466"/>
                                    </a:lnTo>
                                    <a:lnTo>
                                      <a:pt x="77" y="455"/>
                                    </a:lnTo>
                                    <a:lnTo>
                                      <a:pt x="93" y="445"/>
                                    </a:lnTo>
                                    <a:lnTo>
                                      <a:pt x="113" y="443"/>
                                    </a:lnTo>
                                    <a:lnTo>
                                      <a:pt x="120" y="441"/>
                                    </a:lnTo>
                                    <a:lnTo>
                                      <a:pt x="127" y="428"/>
                                    </a:lnTo>
                                    <a:lnTo>
                                      <a:pt x="137" y="405"/>
                                    </a:lnTo>
                                    <a:lnTo>
                                      <a:pt x="153" y="377"/>
                                    </a:lnTo>
                                    <a:lnTo>
                                      <a:pt x="173" y="355"/>
                                    </a:lnTo>
                                    <a:lnTo>
                                      <a:pt x="180" y="347"/>
                                    </a:lnTo>
                                    <a:lnTo>
                                      <a:pt x="193" y="340"/>
                                    </a:lnTo>
                                    <a:lnTo>
                                      <a:pt x="215" y="329"/>
                                    </a:lnTo>
                                    <a:lnTo>
                                      <a:pt x="242" y="312"/>
                                    </a:lnTo>
                                    <a:lnTo>
                                      <a:pt x="263" y="292"/>
                                    </a:lnTo>
                                    <a:lnTo>
                                      <a:pt x="271" y="284"/>
                                    </a:lnTo>
                                    <a:lnTo>
                                      <a:pt x="291" y="276"/>
                                    </a:lnTo>
                                    <a:lnTo>
                                      <a:pt x="324" y="257"/>
                                    </a:lnTo>
                                    <a:lnTo>
                                      <a:pt x="347" y="235"/>
                                    </a:lnTo>
                                    <a:lnTo>
                                      <a:pt x="385" y="201"/>
                                    </a:lnTo>
                                    <a:lnTo>
                                      <a:pt x="422" y="189"/>
                                    </a:lnTo>
                                    <a:lnTo>
                                      <a:pt x="443" y="188"/>
                                    </a:lnTo>
                                    <a:lnTo>
                                      <a:pt x="483" y="180"/>
                                    </a:lnTo>
                                    <a:lnTo>
                                      <a:pt x="518" y="166"/>
                                    </a:lnTo>
                                    <a:lnTo>
                                      <a:pt x="572" y="136"/>
                                    </a:lnTo>
                                    <a:lnTo>
                                      <a:pt x="601" y="126"/>
                                    </a:lnTo>
                                    <a:lnTo>
                                      <a:pt x="608" y="119"/>
                                    </a:lnTo>
                                    <a:lnTo>
                                      <a:pt x="620" y="108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78" y="96"/>
                                    </a:lnTo>
                                    <a:lnTo>
                                      <a:pt x="692" y="95"/>
                                    </a:lnTo>
                                    <a:lnTo>
                                      <a:pt x="706" y="88"/>
                                    </a:lnTo>
                                    <a:lnTo>
                                      <a:pt x="736" y="72"/>
                                    </a:lnTo>
                                    <a:lnTo>
                                      <a:pt x="791" y="46"/>
                                    </a:lnTo>
                                    <a:lnTo>
                                      <a:pt x="834" y="33"/>
                                    </a:lnTo>
                                    <a:lnTo>
                                      <a:pt x="842" y="32"/>
                                    </a:lnTo>
                                    <a:lnTo>
                                      <a:pt x="855" y="32"/>
                                    </a:lnTo>
                                    <a:lnTo>
                                      <a:pt x="877" y="32"/>
                                    </a:lnTo>
                                    <a:lnTo>
                                      <a:pt x="904" y="26"/>
                                    </a:lnTo>
                                    <a:lnTo>
                                      <a:pt x="925" y="8"/>
                                    </a:lnTo>
                                    <a:lnTo>
                                      <a:pt x="93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23560"/>
                                <a:ext cx="2901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441">
                                    <a:moveTo>
                                      <a:pt x="874" y="441"/>
                                    </a:moveTo>
                                    <a:lnTo>
                                      <a:pt x="860" y="427"/>
                                    </a:lnTo>
                                    <a:lnTo>
                                      <a:pt x="839" y="404"/>
                                    </a:lnTo>
                                    <a:lnTo>
                                      <a:pt x="812" y="370"/>
                                    </a:lnTo>
                                    <a:lnTo>
                                      <a:pt x="790" y="329"/>
                                    </a:lnTo>
                                    <a:lnTo>
                                      <a:pt x="784" y="315"/>
                                    </a:lnTo>
                                    <a:lnTo>
                                      <a:pt x="762" y="308"/>
                                    </a:lnTo>
                                    <a:lnTo>
                                      <a:pt x="731" y="297"/>
                                    </a:lnTo>
                                    <a:lnTo>
                                      <a:pt x="694" y="280"/>
                                    </a:lnTo>
                                    <a:lnTo>
                                      <a:pt x="670" y="260"/>
                                    </a:lnTo>
                                    <a:lnTo>
                                      <a:pt x="663" y="252"/>
                                    </a:lnTo>
                                    <a:lnTo>
                                      <a:pt x="656" y="245"/>
                                    </a:lnTo>
                                    <a:lnTo>
                                      <a:pt x="645" y="234"/>
                                    </a:lnTo>
                                    <a:lnTo>
                                      <a:pt x="629" y="217"/>
                                    </a:lnTo>
                                    <a:lnTo>
                                      <a:pt x="610" y="197"/>
                                    </a:lnTo>
                                    <a:lnTo>
                                      <a:pt x="603" y="189"/>
                                    </a:lnTo>
                                    <a:lnTo>
                                      <a:pt x="596" y="182"/>
                                    </a:lnTo>
                                    <a:lnTo>
                                      <a:pt x="585" y="171"/>
                                    </a:lnTo>
                                    <a:lnTo>
                                      <a:pt x="569" y="161"/>
                                    </a:lnTo>
                                    <a:lnTo>
                                      <a:pt x="549" y="158"/>
                                    </a:lnTo>
                                    <a:lnTo>
                                      <a:pt x="543" y="157"/>
                                    </a:lnTo>
                                    <a:lnTo>
                                      <a:pt x="504" y="143"/>
                                    </a:lnTo>
                                    <a:lnTo>
                                      <a:pt x="425" y="111"/>
                                    </a:lnTo>
                                    <a:lnTo>
                                      <a:pt x="266" y="5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9440" y="51840"/>
                                <a:ext cx="2408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347">
                                    <a:moveTo>
                                      <a:pt x="0" y="347"/>
                                    </a:moveTo>
                                    <a:lnTo>
                                      <a:pt x="13" y="340"/>
                                    </a:lnTo>
                                    <a:lnTo>
                                      <a:pt x="35" y="329"/>
                                    </a:lnTo>
                                    <a:lnTo>
                                      <a:pt x="61" y="312"/>
                                    </a:lnTo>
                                    <a:lnTo>
                                      <a:pt x="83" y="292"/>
                                    </a:lnTo>
                                    <a:lnTo>
                                      <a:pt x="91" y="284"/>
                                    </a:lnTo>
                                    <a:lnTo>
                                      <a:pt x="103" y="284"/>
                                    </a:lnTo>
                                    <a:lnTo>
                                      <a:pt x="125" y="284"/>
                                    </a:lnTo>
                                    <a:lnTo>
                                      <a:pt x="152" y="278"/>
                                    </a:lnTo>
                                    <a:lnTo>
                                      <a:pt x="173" y="260"/>
                                    </a:lnTo>
                                    <a:lnTo>
                                      <a:pt x="181" y="252"/>
                                    </a:lnTo>
                                    <a:lnTo>
                                      <a:pt x="187" y="245"/>
                                    </a:lnTo>
                                    <a:lnTo>
                                      <a:pt x="198" y="234"/>
                                    </a:lnTo>
                                    <a:lnTo>
                                      <a:pt x="214" y="224"/>
                                    </a:lnTo>
                                    <a:lnTo>
                                      <a:pt x="234" y="222"/>
                                    </a:lnTo>
                                    <a:lnTo>
                                      <a:pt x="241" y="221"/>
                                    </a:lnTo>
                                    <a:lnTo>
                                      <a:pt x="262" y="213"/>
                                    </a:lnTo>
                                    <a:lnTo>
                                      <a:pt x="298" y="197"/>
                                    </a:lnTo>
                                    <a:lnTo>
                                      <a:pt x="355" y="166"/>
                                    </a:lnTo>
                                    <a:lnTo>
                                      <a:pt x="407" y="134"/>
                                    </a:lnTo>
                                    <a:lnTo>
                                      <a:pt x="422" y="126"/>
                                    </a:lnTo>
                                    <a:lnTo>
                                      <a:pt x="443" y="119"/>
                                    </a:lnTo>
                                    <a:lnTo>
                                      <a:pt x="475" y="108"/>
                                    </a:lnTo>
                                    <a:lnTo>
                                      <a:pt x="511" y="91"/>
                                    </a:lnTo>
                                    <a:lnTo>
                                      <a:pt x="535" y="71"/>
                                    </a:lnTo>
                                    <a:lnTo>
                                      <a:pt x="543" y="63"/>
                                    </a:lnTo>
                                    <a:lnTo>
                                      <a:pt x="556" y="63"/>
                                    </a:lnTo>
                                    <a:lnTo>
                                      <a:pt x="577" y="63"/>
                                    </a:lnTo>
                                    <a:lnTo>
                                      <a:pt x="604" y="57"/>
                                    </a:lnTo>
                                    <a:lnTo>
                                      <a:pt x="626" y="39"/>
                                    </a:lnTo>
                                    <a:lnTo>
                                      <a:pt x="633" y="32"/>
                                    </a:lnTo>
                                    <a:lnTo>
                                      <a:pt x="640" y="25"/>
                                    </a:lnTo>
                                    <a:lnTo>
                                      <a:pt x="650" y="14"/>
                                    </a:lnTo>
                                    <a:lnTo>
                                      <a:pt x="666" y="3"/>
                                    </a:lnTo>
                                    <a:lnTo>
                                      <a:pt x="686" y="1"/>
                                    </a:lnTo>
                                    <a:lnTo>
                                      <a:pt x="693" y="0"/>
                                    </a:lnTo>
                                    <a:lnTo>
                                      <a:pt x="699" y="0"/>
                                    </a:lnTo>
                                    <a:lnTo>
                                      <a:pt x="716" y="0"/>
                                    </a:lnTo>
                                    <a:lnTo>
                                      <a:pt x="72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640"/>
                                <a:ext cx="1602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" h="347">
                                    <a:moveTo>
                                      <a:pt x="391" y="221"/>
                                    </a:moveTo>
                                    <a:lnTo>
                                      <a:pt x="332" y="34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82" y="95"/>
                                    </a:lnTo>
                                    <a:lnTo>
                                      <a:pt x="391" y="221"/>
                                    </a:lnTo>
                                    <a:lnTo>
                                      <a:pt x="391" y="22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178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346">
                                    <a:moveTo>
                                      <a:pt x="60" y="252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60" y="346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60" y="2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413280"/>
                                <a:ext cx="2203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3" h="472">
                                    <a:moveTo>
                                      <a:pt x="60" y="441"/>
                                    </a:moveTo>
                                    <a:lnTo>
                                      <a:pt x="0" y="253"/>
                                    </a:lnTo>
                                    <a:lnTo>
                                      <a:pt x="663" y="0"/>
                                    </a:lnTo>
                                    <a:lnTo>
                                      <a:pt x="60" y="472"/>
                                    </a:lnTo>
                                    <a:lnTo>
                                      <a:pt x="60" y="409"/>
                                    </a:lnTo>
                                    <a:lnTo>
                                      <a:pt x="60" y="44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1760" y="151560"/>
                                <a:ext cx="374040" cy="207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240" y="340200"/>
                                <a:ext cx="246960" cy="137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132480"/>
                                <a:ext cx="124920" cy="69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685800"/>
                              <a:ext cx="1481400" cy="29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140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7" h="284">
                                    <a:moveTo>
                                      <a:pt x="0" y="95"/>
                                    </a:moveTo>
                                    <a:lnTo>
                                      <a:pt x="844" y="284"/>
                                    </a:lnTo>
                                    <a:lnTo>
                                      <a:pt x="1838" y="126"/>
                                    </a:lnTo>
                                    <a:lnTo>
                                      <a:pt x="2319" y="95"/>
                                    </a:lnTo>
                                    <a:lnTo>
                                      <a:pt x="2801" y="252"/>
                                    </a:lnTo>
                                    <a:lnTo>
                                      <a:pt x="3433" y="158"/>
                                    </a:lnTo>
                                    <a:lnTo>
                                      <a:pt x="3674" y="31"/>
                                    </a:lnTo>
                                    <a:lnTo>
                                      <a:pt x="3825" y="0"/>
                                    </a:lnTo>
                                    <a:lnTo>
                                      <a:pt x="4035" y="31"/>
                                    </a:lnTo>
                                    <a:lnTo>
                                      <a:pt x="4366" y="95"/>
                                    </a:lnTo>
                                    <a:lnTo>
                                      <a:pt x="4457" y="95"/>
                                    </a:lnTo>
                                    <a:lnTo>
                                      <a:pt x="4427" y="126"/>
                                    </a:lnTo>
                                    <a:lnTo>
                                      <a:pt x="4427" y="9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278640"/>
                                <a:ext cx="1440" cy="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00800"/>
                                <a:ext cx="1580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" h="504">
                                    <a:moveTo>
                                      <a:pt x="482" y="252"/>
                                    </a:moveTo>
                                    <a:lnTo>
                                      <a:pt x="479" y="218"/>
                                    </a:lnTo>
                                    <a:lnTo>
                                      <a:pt x="463" y="155"/>
                                    </a:lnTo>
                                    <a:lnTo>
                                      <a:pt x="432" y="99"/>
                                    </a:lnTo>
                                    <a:lnTo>
                                      <a:pt x="388" y="53"/>
                                    </a:lnTo>
                                    <a:lnTo>
                                      <a:pt x="334" y="20"/>
                                    </a:lnTo>
                                    <a:lnTo>
                                      <a:pt x="274" y="3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08" y="3"/>
                                    </a:lnTo>
                                    <a:lnTo>
                                      <a:pt x="147" y="20"/>
                                    </a:lnTo>
                                    <a:lnTo>
                                      <a:pt x="93" y="53"/>
                                    </a:lnTo>
                                    <a:lnTo>
                                      <a:pt x="50" y="99"/>
                                    </a:lnTo>
                                    <a:lnTo>
                                      <a:pt x="18" y="155"/>
                                    </a:lnTo>
                                    <a:lnTo>
                                      <a:pt x="2" y="218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2" y="287"/>
                                    </a:lnTo>
                                    <a:lnTo>
                                      <a:pt x="18" y="351"/>
                                    </a:lnTo>
                                    <a:lnTo>
                                      <a:pt x="50" y="407"/>
                                    </a:lnTo>
                                    <a:lnTo>
                                      <a:pt x="93" y="452"/>
                                    </a:lnTo>
                                    <a:lnTo>
                                      <a:pt x="147" y="485"/>
                                    </a:lnTo>
                                    <a:lnTo>
                                      <a:pt x="208" y="502"/>
                                    </a:lnTo>
                                    <a:lnTo>
                                      <a:pt x="241" y="504"/>
                                    </a:lnTo>
                                    <a:lnTo>
                                      <a:pt x="274" y="502"/>
                                    </a:lnTo>
                                    <a:lnTo>
                                      <a:pt x="334" y="485"/>
                                    </a:lnTo>
                                    <a:lnTo>
                                      <a:pt x="388" y="452"/>
                                    </a:lnTo>
                                    <a:lnTo>
                                      <a:pt x="432" y="407"/>
                                    </a:lnTo>
                                    <a:lnTo>
                                      <a:pt x="463" y="351"/>
                                    </a:lnTo>
                                    <a:lnTo>
                                      <a:pt x="479" y="287"/>
                                    </a:lnTo>
                                    <a:lnTo>
                                      <a:pt x="482" y="252"/>
                                    </a:lnTo>
                                    <a:lnTo>
                                      <a:pt x="482" y="2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47160"/>
                                <a:ext cx="1645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518">
                                    <a:moveTo>
                                      <a:pt x="496" y="259"/>
                                    </a:moveTo>
                                    <a:lnTo>
                                      <a:pt x="492" y="225"/>
                                    </a:lnTo>
                                    <a:lnTo>
                                      <a:pt x="475" y="159"/>
                                    </a:lnTo>
                                    <a:lnTo>
                                      <a:pt x="443" y="101"/>
                                    </a:lnTo>
                                    <a:lnTo>
                                      <a:pt x="399" y="55"/>
                                    </a:lnTo>
                                    <a:lnTo>
                                      <a:pt x="344" y="21"/>
                                    </a:lnTo>
                                    <a:lnTo>
                                      <a:pt x="280" y="3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151" y="21"/>
                                    </a:lnTo>
                                    <a:lnTo>
                                      <a:pt x="96" y="55"/>
                                    </a:lnTo>
                                    <a:lnTo>
                                      <a:pt x="51" y="101"/>
                                    </a:lnTo>
                                    <a:lnTo>
                                      <a:pt x="20" y="159"/>
                                    </a:lnTo>
                                    <a:lnTo>
                                      <a:pt x="2" y="225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2" y="295"/>
                                    </a:lnTo>
                                    <a:lnTo>
                                      <a:pt x="20" y="360"/>
                                    </a:lnTo>
                                    <a:lnTo>
                                      <a:pt x="51" y="418"/>
                                    </a:lnTo>
                                    <a:lnTo>
                                      <a:pt x="96" y="465"/>
                                    </a:lnTo>
                                    <a:lnTo>
                                      <a:pt x="151" y="498"/>
                                    </a:lnTo>
                                    <a:lnTo>
                                      <a:pt x="213" y="516"/>
                                    </a:lnTo>
                                    <a:lnTo>
                                      <a:pt x="248" y="518"/>
                                    </a:lnTo>
                                    <a:lnTo>
                                      <a:pt x="280" y="516"/>
                                    </a:lnTo>
                                    <a:lnTo>
                                      <a:pt x="344" y="498"/>
                                    </a:lnTo>
                                    <a:lnTo>
                                      <a:pt x="399" y="465"/>
                                    </a:lnTo>
                                    <a:lnTo>
                                      <a:pt x="443" y="418"/>
                                    </a:lnTo>
                                    <a:lnTo>
                                      <a:pt x="475" y="360"/>
                                    </a:lnTo>
                                    <a:lnTo>
                                      <a:pt x="492" y="295"/>
                                    </a:lnTo>
                                    <a:lnTo>
                                      <a:pt x="496" y="259"/>
                                    </a:lnTo>
                                    <a:lnTo>
                                      <a:pt x="496" y="25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238680"/>
                                <a:ext cx="2520" cy="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00800"/>
                                <a:ext cx="1440" cy="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88200"/>
                                <a:ext cx="144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9280" y="227880"/>
                                <a:ext cx="997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315">
                                    <a:moveTo>
                                      <a:pt x="301" y="157"/>
                                    </a:moveTo>
                                    <a:lnTo>
                                      <a:pt x="299" y="137"/>
                                    </a:lnTo>
                                    <a:lnTo>
                                      <a:pt x="288" y="97"/>
                                    </a:lnTo>
                                    <a:lnTo>
                                      <a:pt x="269" y="63"/>
                                    </a:lnTo>
                                    <a:lnTo>
                                      <a:pt x="241" y="33"/>
                                    </a:lnTo>
                                    <a:lnTo>
                                      <a:pt x="207" y="13"/>
                                    </a:lnTo>
                                    <a:lnTo>
                                      <a:pt x="170" y="2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30" y="2"/>
                                    </a:lnTo>
                                    <a:lnTo>
                                      <a:pt x="91" y="13"/>
                                    </a:lnTo>
                                    <a:lnTo>
                                      <a:pt x="58" y="33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11" y="97"/>
                                    </a:lnTo>
                                    <a:lnTo>
                                      <a:pt x="1" y="137"/>
                                    </a:lnTo>
                                    <a:lnTo>
                                      <a:pt x="0" y="157"/>
                                    </a:lnTo>
                                    <a:lnTo>
                                      <a:pt x="1" y="179"/>
                                    </a:lnTo>
                                    <a:lnTo>
                                      <a:pt x="11" y="219"/>
                                    </a:lnTo>
                                    <a:lnTo>
                                      <a:pt x="31" y="254"/>
                                    </a:lnTo>
                                    <a:lnTo>
                                      <a:pt x="58" y="282"/>
                                    </a:lnTo>
                                    <a:lnTo>
                                      <a:pt x="91" y="302"/>
                                    </a:lnTo>
                                    <a:lnTo>
                                      <a:pt x="130" y="314"/>
                                    </a:lnTo>
                                    <a:lnTo>
                                      <a:pt x="150" y="315"/>
                                    </a:lnTo>
                                    <a:lnTo>
                                      <a:pt x="170" y="314"/>
                                    </a:lnTo>
                                    <a:lnTo>
                                      <a:pt x="207" y="302"/>
                                    </a:lnTo>
                                    <a:lnTo>
                                      <a:pt x="241" y="282"/>
                                    </a:lnTo>
                                    <a:lnTo>
                                      <a:pt x="269" y="254"/>
                                    </a:lnTo>
                                    <a:lnTo>
                                      <a:pt x="288" y="219"/>
                                    </a:lnTo>
                                    <a:lnTo>
                                      <a:pt x="299" y="179"/>
                                    </a:lnTo>
                                    <a:lnTo>
                                      <a:pt x="301" y="157"/>
                                    </a:lnTo>
                                    <a:lnTo>
                                      <a:pt x="301" y="15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0" y="75600"/>
                                <a:ext cx="182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579">
                                    <a:moveTo>
                                      <a:pt x="553" y="290"/>
                                    </a:moveTo>
                                    <a:lnTo>
                                      <a:pt x="550" y="252"/>
                                    </a:lnTo>
                                    <a:lnTo>
                                      <a:pt x="530" y="178"/>
                                    </a:lnTo>
                                    <a:lnTo>
                                      <a:pt x="495" y="114"/>
                                    </a:lnTo>
                                    <a:lnTo>
                                      <a:pt x="444" y="61"/>
                                    </a:lnTo>
                                    <a:lnTo>
                                      <a:pt x="383" y="24"/>
                                    </a:lnTo>
                                    <a:lnTo>
                                      <a:pt x="313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239" y="4"/>
                                    </a:lnTo>
                                    <a:lnTo>
                                      <a:pt x="168" y="24"/>
                                    </a:lnTo>
                                    <a:lnTo>
                                      <a:pt x="106" y="61"/>
                                    </a:lnTo>
                                    <a:lnTo>
                                      <a:pt x="57" y="114"/>
                                    </a:lnTo>
                                    <a:lnTo>
                                      <a:pt x="21" y="178"/>
                                    </a:lnTo>
                                    <a:lnTo>
                                      <a:pt x="2" y="252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2" y="329"/>
                                    </a:lnTo>
                                    <a:lnTo>
                                      <a:pt x="21" y="404"/>
                                    </a:lnTo>
                                    <a:lnTo>
                                      <a:pt x="57" y="468"/>
                                    </a:lnTo>
                                    <a:lnTo>
                                      <a:pt x="106" y="520"/>
                                    </a:lnTo>
                                    <a:lnTo>
                                      <a:pt x="168" y="557"/>
                                    </a:lnTo>
                                    <a:lnTo>
                                      <a:pt x="239" y="577"/>
                                    </a:lnTo>
                                    <a:lnTo>
                                      <a:pt x="276" y="579"/>
                                    </a:lnTo>
                                    <a:lnTo>
                                      <a:pt x="313" y="577"/>
                                    </a:lnTo>
                                    <a:lnTo>
                                      <a:pt x="383" y="557"/>
                                    </a:lnTo>
                                    <a:lnTo>
                                      <a:pt x="444" y="520"/>
                                    </a:lnTo>
                                    <a:lnTo>
                                      <a:pt x="495" y="468"/>
                                    </a:lnTo>
                                    <a:lnTo>
                                      <a:pt x="530" y="404"/>
                                    </a:lnTo>
                                    <a:lnTo>
                                      <a:pt x="550" y="329"/>
                                    </a:lnTo>
                                    <a:lnTo>
                                      <a:pt x="553" y="290"/>
                                    </a:lnTo>
                                    <a:lnTo>
                                      <a:pt x="553" y="29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51920"/>
                                <a:ext cx="123120" cy="7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227880"/>
                                <a:ext cx="124920" cy="6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0" y="114480"/>
                              <a:ext cx="1981080" cy="83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00FF00"/>
                                    <w:lang w:val="es-ES" w:bidi="ar-SA"/>
                                  </w:rPr>
                                  <w:t>GA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>Partículas casi en libert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9480"/>
                              <a:ext cx="200664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00FF00"/>
                                    <w:lang w:val="es-ES" w:bidi="ar-SA"/>
                                  </w:rPr>
                                  <w:t>SÓLID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>partículas ordenad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1092960" cy="58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5280" y="581760"/>
                                <a:ext cx="1440" cy="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9296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6280" y="22716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178560"/>
                                  <a:ext cx="2520" cy="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361440"/>
                                  <a:ext cx="144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186120"/>
                                  <a:ext cx="1440" cy="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361440"/>
                                  <a:ext cx="144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7560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7560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7560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76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0276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30276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302760"/>
                                  <a:ext cx="21204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43200" y="609480"/>
                              <a:ext cx="14191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7" h="2142">
                                  <a:moveTo>
                                    <a:pt x="0" y="0"/>
                                  </a:moveTo>
                                  <a:lnTo>
                                    <a:pt x="0" y="2142"/>
                                  </a:lnTo>
                                  <a:lnTo>
                                    <a:pt x="4457" y="2110"/>
                                  </a:lnTo>
                                  <a:lnTo>
                                    <a:pt x="4457" y="32"/>
                                  </a:lnTo>
                                  <a:lnTo>
                                    <a:pt x="44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3pt;margin-top:336pt;width:516pt;height:152.95pt" coordorigin="2460,6720" coordsize="10320,3059">
                  <v:shape id="shape_0" stroked="f" o:allowincell="f" style="position:absolute;left:6300;top:8400;width:2999;height:1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00FF00"/>
                              <w:lang w:val="es-ES" w:bidi="ar-SA"/>
                            </w:rPr>
                            <w:t>LÍQUID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>partículas en desor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68;top:6840;width:2639;height:1010">
                    <v:shape id="shape_0" coordsize="305,320" path="m305,160l303,138l292,98l273,63l245,34l212,13l173,2l152,0l131,2l92,13l58,34l31,63l11,98l1,138l0,160l1,182l11,223l31,259l58,287l92,307l131,319l152,320l173,319l212,307l245,287l273,259l292,223l303,182l305,160l305,160xe" stroked="t" o:allowincell="f" style="position:absolute;left:7859;top:7199;width:158;height:10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rect id="shape_0" stroked="t" o:allowincell="f" style="position:absolute;left:7492;top:7409;width:3;height:1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539,563" path="m539,282l535,245l517,174l481,111l433,60l373,23l305,4l269,0l233,4l164,23l105,60l56,111l21,174l2,245l0,282l2,320l21,392l56,454l105,505l164,542l233,561l269,563l305,561l373,542l433,505l481,454l517,392l535,320l539,282l539,282xe" stroked="t" o:allowincell="f" style="position:absolute;left:7979;top:7559;width:278;height:18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rect id="shape_0" stroked="t" o:allowincell="f" style="position:absolute;left:8626;top:7132;width:1;height:0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stroked="t" o:allowincell="f" style="position:absolute;left:8014;top:7122;width:1;height:0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933,651" path="m0,598l0,613l0,634l0,651l0,637l0,629l6,623l17,611l26,595l29,574l30,566l30,553l30,530l35,502l52,481l60,473l66,466l77,455l93,445l113,443l120,441l127,428l137,405l153,377l173,355l180,347l193,340l215,329l242,312l263,292l271,284l291,276l324,257l347,235l385,201l422,189l443,188l483,180l518,166l572,136l601,126l608,119l620,108l641,98l678,96l692,95l706,88l736,72l791,46l834,33l842,32l855,32l877,32l904,26l925,8l933,0e" stroked="t" o:allowincell="f" style="position:absolute;left:7225;top:7636;width:486;height:2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874,441" path="m874,441l860,427l839,404l812,370l790,329l784,315l762,308l731,297l694,280l670,260l663,252l656,245l645,234l629,217l610,197l603,189l596,182l585,171l569,161l549,158l543,157l504,143l425,111l266,54l122,9l91,0l77,0l55,0l28,0l7,0l0,0e" stroked="t" o:allowincell="f" style="position:absolute;left:6972;top:7192;width:456;height:14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724,347" path="m0,347l13,340l35,329l61,312l83,292l91,284l103,284l125,284l152,278l173,260l181,252l187,245l198,234l214,224l234,222l241,221l262,213l298,197l355,166l407,134l422,126l443,119l475,108l511,91l535,71l543,63l556,63l577,63l604,57l626,39l633,32l640,25l650,14l666,3l686,1l693,0l699,0l716,0l724,0e" stroked="t" o:allowincell="f" style="position:absolute;left:8641;top:6922;width:378;height:111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82,347" path="m391,221l332,347l0,0l482,95l391,221l391,221xe" stroked="t" o:allowincell="f" style="position:absolute;left:6768;top:7109;width:251;height:1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542,346" path="m60,252l0,158l542,0l60,346l0,315l60,252xe" stroked="t" o:allowincell="f" style="position:absolute;left:8973;top:6840;width:281;height:1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63,472" path="m60,441l0,253l663,0l60,472l60,409l60,441xe" stroked="t" o:allowincell="f" style="position:absolute;left:7682;top:7491;width:346;height:156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oval id="shape_0" stroked="t" o:allowincell="f" style="position:absolute;left:8818;top:7079;width:588;height:32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8219;top:7376;width:388;height:21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8411;top:7049;width:196;height:10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780;top:7800;width:2333;height:466">
                    <v:shape id="shape_0" coordsize="4457,284" path="m0,95l844,284l1838,126l2319,95l2801,252l3433,158l3674,31l3825,0l4035,31l4366,95l4457,95l4427,126l4427,95e" stroked="t" o:allowincell="f" style="position:absolute;left:6780;top:7800;width:2332;height:91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rect id="shape_0" stroked="t" o:allowincell="f" style="position:absolute;left:7257;top:8239;width:1;height:1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482,504" path="m482,252l479,218l463,155l432,99l388,53l334,20l274,3l241,0l208,3l147,20l93,53l50,99l18,155l2,218l0,252l2,287l18,351l50,407l93,452l147,485l208,502l241,504l274,502l334,485l388,452l432,407l463,351l479,287l482,252l482,252xe" stroked="t" o:allowincell="f" style="position:absolute;left:7414;top:7959;width:248;height:16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96,518" path="m496,259l492,225l475,159l443,101l399,55l344,21l280,3l248,0l213,3l151,21l96,55l51,101l20,159l2,225l0,259l2,295l20,360l51,418l96,465l151,498l213,516l248,518l280,516l344,498l399,465l443,418l475,360l492,295l496,259l496,259xe" stroked="t" o:allowincell="f" style="position:absolute;left:7929;top:7874;width:258;height:168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rect id="shape_0" stroked="t" o:allowincell="f" style="position:absolute;left:8154;top:8176;width:3;height:1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stroked="t" o:allowincell="f" style="position:absolute;left:7144;top:7959;width:1;height:1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stroked="t" o:allowincell="f" style="position:absolute;left:7209;top:7939;width:1;height:0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301,315" path="m301,157l299,137l288,97l269,63l241,33l207,13l170,2l150,0l130,2l91,13l58,33l31,63l11,97l1,137l0,157l1,179l11,219l31,254l58,282l91,302l130,314l150,315l170,314l207,302l241,282l269,254l288,219l299,179l301,157l301,157xe" stroked="t" o:allowincell="f" style="position:absolute;left:8338;top:8159;width:156;height:10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553,579" path="m553,290l550,252l530,178l495,114l444,61l383,24l313,4l276,0l239,4l168,24l106,61l57,114l21,178l2,252l0,290l2,329l21,404l57,468l106,520l168,557l239,577l276,579l313,577l383,557l444,520l495,468l530,404l550,329l553,290l553,290xe" stroked="t" o:allowincell="f" style="position:absolute;left:8458;top:7919;width:286;height:188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oval id="shape_0" stroked="t" o:allowincell="f" style="position:absolute;left:7139;top:8039;width:193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7859;top:8159;width:196;height:10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9660;top:6900;width:3119;height:1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00FF00"/>
                              <w:lang w:val="es-ES" w:bidi="ar-SA"/>
                            </w:rPr>
                            <w:t>GA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>Partículas casi en libert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0;top:7680;width:3159;height:1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00FF00"/>
                              <w:lang w:val="es-ES" w:bidi="ar-SA"/>
                            </w:rPr>
                            <w:t>SÓLID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>partículas ordenad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80;top:6720;width:1721;height:918">
                    <v:rect id="shape_0" stroked="t" o:allowincell="f" style="position:absolute;left:4653;top:7636;width:1;height:1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group id="shape_0" style="position:absolute;left:3180;top:6720;width:1721;height:784">
                      <v:oval id="shape_0" stroked="t" o:allowincell="f" style="position:absolute;left:4497;top:7078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97;top:6720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138;top:6720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778;top:6720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419;top:6720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stroked="t" o:allowincell="f" style="position:absolute;left:4522;top:7001;width:3;height:1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f" style="position:absolute;left:4509;top:7289;width:1;height:0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f" style="position:absolute;left:4899;top:7013;width:1;height:1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rect id="shape_0" stroked="t" o:allowincell="f" style="position:absolute;left:4899;top:7289;width:1;height:0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oval id="shape_0" stroked="t" o:allowincell="f" style="position:absolute;left:3180;top:6839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39;top:6839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898;top:6839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257;top:6839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180;top:7197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539;top:7197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898;top:7197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257;top:7197;width:333;height:3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coordsize="4457,2142" path="m0,0l0,2142l4457,2110l4457,32l4457,0e" stroked="t" o:allowincell="f" style="position:absolute;left:6780;top:7680;width:2234;height:70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6255</wp:posOffset>
                </wp:positionH>
                <wp:positionV relativeFrom="paragraph">
                  <wp:posOffset>605155</wp:posOffset>
                </wp:positionV>
                <wp:extent cx="2866390" cy="285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2.5pt;mso-wrap-distance-left:9.05pt;mso-wrap-distance-right:9.05pt;mso-wrap-distance-top:0pt;mso-wrap-distance-bottom:0pt;margin-top:47.65pt;mso-position-vertical-relative:text;margin-left:1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0955</wp:posOffset>
                </wp:positionH>
                <wp:positionV relativeFrom="paragraph">
                  <wp:posOffset>490855</wp:posOffset>
                </wp:positionV>
                <wp:extent cx="4352290" cy="4610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3pt;mso-wrap-distance-left:9.05pt;mso-wrap-distance-right:9.05pt;mso-wrap-distance-top:0pt;mso-wrap-distance-bottom:0pt;margin-top:38.65pt;mso-position-vertical-relative:text;margin-left:40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6255</wp:posOffset>
                </wp:positionH>
                <wp:positionV relativeFrom="paragraph">
                  <wp:posOffset>1748155</wp:posOffset>
                </wp:positionV>
                <wp:extent cx="2866390" cy="2857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2.5pt;mso-wrap-distance-left:9.05pt;mso-wrap-distance-right:9.05pt;mso-wrap-distance-top:0pt;mso-wrap-distance-bottom:0pt;margin-top:137.65pt;mso-position-vertical-relative:text;margin-left:1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0955</wp:posOffset>
                </wp:positionH>
                <wp:positionV relativeFrom="paragraph">
                  <wp:posOffset>1671955</wp:posOffset>
                </wp:positionV>
                <wp:extent cx="4352290" cy="285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2.5pt;mso-wrap-distance-left:9.05pt;mso-wrap-distance-right:9.05pt;mso-wrap-distance-top:0pt;mso-wrap-distance-bottom:0pt;margin-top:131.65pt;mso-position-vertical-relative:text;margin-left:40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0955</wp:posOffset>
                </wp:positionH>
                <wp:positionV relativeFrom="paragraph">
                  <wp:posOffset>2662555</wp:posOffset>
                </wp:positionV>
                <wp:extent cx="4352290" cy="2857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2.5pt;mso-wrap-distance-left:9.05pt;mso-wrap-distance-right:9.05pt;mso-wrap-distance-top:0pt;mso-wrap-distance-bottom:0pt;margin-top:209.65pt;mso-position-vertical-relative:text;margin-left:40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0555</wp:posOffset>
                </wp:positionH>
                <wp:positionV relativeFrom="paragraph">
                  <wp:posOffset>2891155</wp:posOffset>
                </wp:positionV>
                <wp:extent cx="2752090" cy="2857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5pt;mso-wrap-distance-left:9.05pt;mso-wrap-distance-right:9.05pt;mso-wrap-distance-top:0pt;mso-wrap-distance-bottom:0pt;margin-top:227.65pt;mso-position-vertical-relative:text;margin-left:1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39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83820" simplePos="0" locked="0" layoutInCell="0" allowOverlap="1" relativeHeight="5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457200</wp:posOffset>
                  </wp:positionV>
                  <wp:extent cx="8541385" cy="6021070"/>
                  <wp:effectExtent l="5080" t="5080" r="0" b="0"/>
                  <wp:wrapNone/>
                  <wp:docPr id="2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541360" cy="6021000"/>
                            <a:chOff x="0" y="0"/>
                            <a:chExt cx="8541360" cy="6021000"/>
                          </a:xfrm>
                        </wpg:grpSpPr>
                        <wps:wsp>
                          <wps:cNvSpPr/>
                          <wps:spPr>
                            <a:xfrm rot="21510000">
                              <a:off x="4374720" y="2627280"/>
                              <a:ext cx="2706840" cy="647640"/>
                            </a:xfrm>
                            <a:custGeom>
                              <a:avLst/>
                              <a:gdLst>
                                <a:gd name="textAreaLeft" fmla="*/ 313920 w 1534680"/>
                                <a:gd name="textAreaRight" fmla="*/ 1085040 w 1534680"/>
                                <a:gd name="textAreaTop" fmla="*/ 48960 h 367200"/>
                                <a:gd name="textAreaBottom" fmla="*/ 318240 h 36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840" hR="21600" stAng="10800000" swAng="5400000"/>
                                  <a:lnTo>
                                    <a:pt x="10851" y="0"/>
                                  </a:lnTo>
                                  <a:arcTo wR="8840" hR="21600" stAng="-5400000" swAng="3215875"/>
                                  <a:lnTo>
                                    <a:pt x="21223" y="15360"/>
                                  </a:lnTo>
                                  <a:lnTo>
                                    <a:pt x="18686" y="21600"/>
                                  </a:lnTo>
                                  <a:lnTo>
                                    <a:pt x="15394" y="15360"/>
                                  </a:lnTo>
                                  <a:lnTo>
                                    <a:pt x="17303" y="15360"/>
                                  </a:lnTo>
                                  <a:arcTo wR="8840" hR="21600" stAng="-2184125" swAng="-3054917"/>
                                  <a:lnTo>
                                    <a:pt x="9846" y="140"/>
                                  </a:lnTo>
                                  <a:arcTo wR="8840" hR="21600" stAng="-5560958" swAng="-5239042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840" hR="21600" stAng="10800000" swAng="5400000"/>
                                  <a:lnTo>
                                    <a:pt x="8840" y="0"/>
                                  </a:lnTo>
                                  <a:arcTo wR="8840" hR="21600" stAng="-5400000" swAng="160958"/>
                                  <a:lnTo>
                                    <a:pt x="9846" y="140"/>
                                  </a:lnTo>
                                  <a:arcTo wR="8840" hR="21600" stAng="-5560958" swAng="-5239042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0000">
                              <a:off x="1403640" y="2476440"/>
                              <a:ext cx="2630880" cy="800280"/>
                            </a:xfrm>
                            <a:custGeom>
                              <a:avLst/>
                              <a:gdLst>
                                <a:gd name="textAreaLeft" fmla="*/ 304920 w 1491480"/>
                                <a:gd name="textAreaRight" fmla="*/ 1054440 w 1491480"/>
                                <a:gd name="textAreaTop" fmla="*/ 60480 h 453600"/>
                                <a:gd name="textAreaBottom" fmla="*/ 393120 h 45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840" hR="21600" stAng="10800000" swAng="5400000"/>
                                  <a:lnTo>
                                    <a:pt x="10851" y="0"/>
                                  </a:lnTo>
                                  <a:arcTo wR="8840" hR="21600" stAng="-5400000" swAng="3215875"/>
                                  <a:lnTo>
                                    <a:pt x="21223" y="15360"/>
                                  </a:lnTo>
                                  <a:lnTo>
                                    <a:pt x="18686" y="21600"/>
                                  </a:lnTo>
                                  <a:lnTo>
                                    <a:pt x="15394" y="15360"/>
                                  </a:lnTo>
                                  <a:lnTo>
                                    <a:pt x="17303" y="15360"/>
                                  </a:lnTo>
                                  <a:arcTo wR="8840" hR="21600" stAng="-2184125" swAng="-3054917"/>
                                  <a:lnTo>
                                    <a:pt x="9846" y="140"/>
                                  </a:lnTo>
                                  <a:arcTo wR="8840" hR="21600" stAng="-5560958" swAng="-5239042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840" hR="21600" stAng="10800000" swAng="5400000"/>
                                  <a:lnTo>
                                    <a:pt x="8840" y="0"/>
                                  </a:lnTo>
                                  <a:arcTo wR="8840" hR="21600" stAng="-5400000" swAng="160958"/>
                                  <a:lnTo>
                                    <a:pt x="9846" y="140"/>
                                  </a:lnTo>
                                  <a:arcTo wR="8840" hR="21600" stAng="-5560958" swAng="-5239042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40600">
                              <a:off x="1445040" y="4077720"/>
                              <a:ext cx="2476440" cy="532080"/>
                            </a:xfrm>
                            <a:custGeom>
                              <a:avLst/>
                              <a:gdLst>
                                <a:gd name="textAreaLeft" fmla="*/ 292680 w 1404000"/>
                                <a:gd name="textAreaRight" fmla="*/ 961560 w 1404000"/>
                                <a:gd name="textAreaTop" fmla="*/ 40320 h 301680"/>
                                <a:gd name="textAreaBottom" fmla="*/ 2613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9011" hR="21600" stAng="10800000" swAng="5400000"/>
                                  <a:lnTo>
                                    <a:pt x="10289" y="0"/>
                                  </a:lnTo>
                                  <a:arcTo wR="9011" hR="21600" stAng="-5400000" swAng="2165182"/>
                                  <a:lnTo>
                                    <a:pt x="20410" y="10870"/>
                                  </a:lnTo>
                                  <a:lnTo>
                                    <a:pt x="18661" y="21600"/>
                                  </a:lnTo>
                                  <a:lnTo>
                                    <a:pt x="14532" y="10870"/>
                                  </a:lnTo>
                                  <a:lnTo>
                                    <a:pt x="16832" y="10870"/>
                                  </a:lnTo>
                                  <a:arcTo wR="9011" hR="21600" stAng="-3234818" swAng="-2063256"/>
                                  <a:lnTo>
                                    <a:pt x="9650" y="54"/>
                                  </a:lnTo>
                                  <a:arcTo wR="9011" hR="21600" stAng="-5501927" swAng="-5298073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9011" hR="21600" stAng="10800000" swAng="5400000"/>
                                  <a:lnTo>
                                    <a:pt x="9011" y="0"/>
                                  </a:lnTo>
                                  <a:arcTo wR="9011" hR="21600" stAng="-5400000" swAng="101927"/>
                                  <a:lnTo>
                                    <a:pt x="9650" y="54"/>
                                  </a:lnTo>
                                  <a:arcTo wR="9011" hR="21600" stAng="-5501927" swAng="-5298073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7680" y="1333440"/>
                              <a:ext cx="1727280" cy="257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3000" y="2019960"/>
                              <a:ext cx="1616760" cy="39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20680" y="2133720"/>
                              <a:ext cx="1930320" cy="34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1600" y="4648680"/>
                              <a:ext cx="1714680" cy="419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19960" y="4686840"/>
                              <a:ext cx="19832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6000" y="5448960"/>
                              <a:ext cx="2819520" cy="304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22280" y="3298320"/>
                              <a:ext cx="2143080" cy="791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FF6600"/>
                                    <w:lang w:val="es-ES" w:bidi="ar-SA"/>
                                  </w:rPr>
                                  <w:t>LÍQUID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026000" y="0"/>
                              <a:ext cx="6705720" cy="628560"/>
                            </a:xfrm>
                            <a:custGeom>
                              <a:avLst/>
                              <a:gdLst>
                                <a:gd name="textAreaLeft" fmla="*/ 41760 w 3801600"/>
                                <a:gd name="textAreaRight" fmla="*/ 3759840 w 3801600"/>
                                <a:gd name="textAreaTop" fmla="*/ 41760 h 356400"/>
                                <a:gd name="textAreaBottom" fmla="*/ 314640 h 35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3018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26589" y="21600"/>
                                  </a:lnTo>
                                  <a:arcTo wR="3600" hR="3600" stAng="10800000" swAng="5400000"/>
                                  <a:lnTo>
                                    <a:pt x="23018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lang w:val="es-ES" w:bidi="ar-SA"/>
                                  </w:rPr>
                                  <w:t>CAMBIOS DE ESTADO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785000">
                              <a:off x="147240" y="4190040"/>
                              <a:ext cx="7773120" cy="1814040"/>
                            </a:xfrm>
                            <a:custGeom>
                              <a:avLst/>
                              <a:gdLst>
                                <a:gd name="textAreaLeft" fmla="*/ 965880 w 4406760"/>
                                <a:gd name="textAreaRight" fmla="*/ 3046680 w 4406760"/>
                                <a:gd name="textAreaTop" fmla="*/ 137520 h 1028520"/>
                                <a:gd name="textAreaBottom" fmla="*/ 891000 h 1028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9469" hR="21600" stAng="10800000" swAng="5400000"/>
                                  <a:lnTo>
                                    <a:pt x="10199" y="0"/>
                                  </a:lnTo>
                                  <a:arcTo wR="9469" hR="21600" stAng="-5400000" swAng="4107879"/>
                                  <a:lnTo>
                                    <a:pt x="21461" y="17918"/>
                                  </a:lnTo>
                                  <a:lnTo>
                                    <a:pt x="19303" y="21600"/>
                                  </a:lnTo>
                                  <a:lnTo>
                                    <a:pt x="16867" y="17918"/>
                                  </a:lnTo>
                                  <a:lnTo>
                                    <a:pt x="18799" y="17918"/>
                                  </a:lnTo>
                                  <a:arcTo wR="9469" hR="21600" stAng="-1292121" swAng="-4049749"/>
                                  <a:lnTo>
                                    <a:pt x="9834" y="16"/>
                                  </a:lnTo>
                                  <a:arcTo wR="9469" hR="21600" stAng="-5458129" swAng="-5341871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9469" hR="21600" stAng="10800000" swAng="5400000"/>
                                  <a:lnTo>
                                    <a:pt x="9469" y="0"/>
                                  </a:lnTo>
                                  <a:arcTo wR="9469" hR="21600" stAng="-5400000" swAng="58129"/>
                                  <a:lnTo>
                                    <a:pt x="9834" y="16"/>
                                  </a:lnTo>
                                  <a:arcTo wR="9469" hR="21600" stAng="-5458129" swAng="-5341871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7880"/>
                              <a:ext cx="2072520" cy="791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FF6600"/>
                                    <w:lang w:val="es-ES" w:bidi="ar-SA"/>
                                  </w:rPr>
                                  <w:t>SÓLID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spAutoFit/>
                          </wps:bodyPr>
                        </wps:wsp>
                        <wps:wsp>
                          <wps:cNvSpPr/>
                          <wps:spPr>
                            <a:xfrm rot="10740600">
                              <a:off x="4265280" y="4076640"/>
                              <a:ext cx="2626920" cy="610920"/>
                            </a:xfrm>
                            <a:custGeom>
                              <a:avLst/>
                              <a:gdLst>
                                <a:gd name="textAreaLeft" fmla="*/ 306360 w 1489320"/>
                                <a:gd name="textAreaRight" fmla="*/ 1041480 w 1489320"/>
                                <a:gd name="textAreaTop" fmla="*/ 46440 h 346320"/>
                                <a:gd name="textAreaBottom" fmla="*/ 299880 h 34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887" hR="21600" stAng="10800000" swAng="5400000"/>
                                  <a:lnTo>
                                    <a:pt x="10663" y="0"/>
                                  </a:lnTo>
                                  <a:arcTo wR="8887" hR="21600" stAng="-5400000" swAng="2142465"/>
                                  <a:lnTo>
                                    <a:pt x="20426" y="10870"/>
                                  </a:lnTo>
                                  <a:lnTo>
                                    <a:pt x="18661" y="21600"/>
                                  </a:lnTo>
                                  <a:lnTo>
                                    <a:pt x="14548" y="10870"/>
                                  </a:lnTo>
                                  <a:lnTo>
                                    <a:pt x="16599" y="10870"/>
                                  </a:lnTo>
                                  <a:arcTo wR="8887" hR="21600" stAng="-3257535" swAng="-2000506"/>
                                  <a:lnTo>
                                    <a:pt x="9775" y="108"/>
                                  </a:lnTo>
                                  <a:arcTo wR="8887" hR="21600" stAng="-5541960" swAng="-5258040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887" hR="21600" stAng="10800000" swAng="5400000"/>
                                  <a:lnTo>
                                    <a:pt x="8887" y="0"/>
                                  </a:lnTo>
                                  <a:arcTo wR="8887" hR="21600" stAng="-5400000" swAng="141960"/>
                                  <a:lnTo>
                                    <a:pt x="9775" y="108"/>
                                  </a:lnTo>
                                  <a:arcTo wR="8887" hR="21600" stAng="-5541960" swAng="-525804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9280" y="3352320"/>
                              <a:ext cx="1981080" cy="791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FF6600"/>
                                    <w:lang w:val="es-ES" w:bidi="ar-SA"/>
                                  </w:rPr>
                                  <w:t>GA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spAutoFit/>
                          </wps:bodyPr>
                        </wps:wsp>
                        <wps:wsp>
                          <wps:cNvSpPr/>
                          <wps:spPr>
                            <a:xfrm rot="21585000">
                              <a:off x="605880" y="1104480"/>
                              <a:ext cx="7930440" cy="2172240"/>
                            </a:xfrm>
                            <a:custGeom>
                              <a:avLst/>
                              <a:gdLst>
                                <a:gd name="textAreaLeft" fmla="*/ 988920 w 4496040"/>
                                <a:gd name="textAreaRight" fmla="*/ 3090960 w 4496040"/>
                                <a:gd name="textAreaTop" fmla="*/ 164880 h 1231560"/>
                                <a:gd name="textAreaBottom" fmla="*/ 1066680 h 1231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9503" hR="21600" stAng="10800000" swAng="5400000"/>
                                  <a:lnTo>
                                    <a:pt x="10097" y="0"/>
                                  </a:lnTo>
                                  <a:arcTo wR="9503" hR="21600" stAng="-5400000" swAng="4112080"/>
                                  <a:lnTo>
                                    <a:pt x="21461" y="17918"/>
                                  </a:lnTo>
                                  <a:lnTo>
                                    <a:pt x="19303" y="21600"/>
                                  </a:lnTo>
                                  <a:lnTo>
                                    <a:pt x="16867" y="17918"/>
                                  </a:lnTo>
                                  <a:lnTo>
                                    <a:pt x="18867" y="17918"/>
                                  </a:lnTo>
                                  <a:arcTo wR="9503" hR="21600" stAng="-1287920" swAng="-4064791"/>
                                  <a:lnTo>
                                    <a:pt x="9800" y="11"/>
                                  </a:lnTo>
                                  <a:arcTo wR="9503" hR="21600" stAng="-5447289" swAng="-5352711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9503" hR="21600" stAng="10800000" swAng="5400000"/>
                                  <a:lnTo>
                                    <a:pt x="9503" y="0"/>
                                  </a:lnTo>
                                  <a:arcTo wR="9503" hR="21600" stAng="-5400000" swAng="47289"/>
                                  <a:lnTo>
                                    <a:pt x="9800" y="11"/>
                                  </a:lnTo>
                                  <a:arcTo wR="9503" hR="21600" stAng="-5447289" swAng="-5352711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pt;margin-top:-36pt;width:672.15pt;height:472.75pt" coordorigin="360,-720" coordsize="13443,9455">
                  <v:rect id="shape_0" stroked="t" o:allowincell="f" style="position:absolute;left:7249;top:3417;width:4262;height:1019;mso-wrap-style:none;v-text-anchor:middle;rotation:358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570;top:3180;width:4142;height:1259;mso-wrap-style:none;v-text-anchor:middle;rotation:358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635;top:5701;width:3899;height:837;mso-wrap-style:none;v-text-anchor:middle;rotation:179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5994;top:1380;width:271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94;top:2461;width:2545;height:6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94;top:2640;width:3039;height:5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54;top:6601;width:2699;height:6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93;top:6661;width:3122;height:10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094;top:7861;width:443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5277;top:4474;width:3374;height:1245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FF6600"/>
                              <w:lang w:val="es-ES" w:bidi="ar-SA"/>
                            </w:rPr>
                            <w:t>LÍQUID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76;top:-720;width:10559;height:989;mso-wrap-style:none;v-text-anchor:middle" type="_x0000_t2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lang w:val="es-ES" w:bidi="ar-SA"/>
                            </w:rPr>
                            <w:t>CAMBIOS DE ESTADO</w:t>
                          </w:r>
                        </w:p>
                      </w:txbxContent>
                    </v:textbox>
                    <v:fill o:detectmouseclick="t" on="false"/>
                    <v:stroke color="#000066" weight="9360" joinstyle="miter" endcap="flat"/>
                    <w10:wrap type="none"/>
                  </v:shape>
                  <v:rect id="shape_0" stroked="t" o:allowincell="f" style="position:absolute;left:592;top:5878;width:12240;height:285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360;top:4458;width:3263;height:1245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FF6600"/>
                              <w:lang w:val="es-ES" w:bidi="ar-SA"/>
                            </w:rPr>
                            <w:t>SÓLID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7077;top:5700;width:4136;height:961;mso-wrap-style:none;v-text-anchor:middle;rotation:179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10280;top:4559;width:3119;height:1245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FF6600"/>
                              <w:lang w:val="es-ES" w:bidi="ar-SA"/>
                            </w:rPr>
                            <w:t>GA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1314;top:1019;width:12488;height:3420;mso-wrap-style:none;v-text-anchor:middle;rotation:360">
                    <v:fill o:detectmouseclick="t" on="false"/>
                    <v:stroke color="black" weight="9360" joinstyle="miter" endcap="flat"/>
                    <w10:wrap type="none"/>
                  </v:rect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55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800100</wp:posOffset>
                  </wp:positionV>
                  <wp:extent cx="9979660" cy="6743700"/>
                  <wp:effectExtent l="6350" t="5080" r="6350" b="6350"/>
                  <wp:wrapNone/>
                  <wp:docPr id="2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979560" cy="6743880"/>
                            <a:chOff x="0" y="0"/>
                            <a:chExt cx="9979560" cy="674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00" y="5257800"/>
                              <a:ext cx="926532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>ÁTOM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080" y="6058080"/>
                              <a:ext cx="8923680" cy="685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lang w:val="es-ES" w:bidi="ar-SA"/>
                                  </w:rPr>
                                  <w:t>MOLÉCUL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1143000"/>
                              <a:ext cx="2522160" cy="1143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lang w:val="es-ES" w:bidi="ar-SA"/>
                                  </w:rPr>
                                  <w:t>HETEROGÉNE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4520" y="1143000"/>
                              <a:ext cx="3690720" cy="1143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lang w:val="es-ES" w:bidi="ar-SA"/>
                                  </w:rPr>
                                  <w:t>HOMOGÉNE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0000" y="1143000"/>
                              <a:ext cx="2859480" cy="1143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lang w:val="es-ES" w:bidi="ar-SA"/>
                                  </w:rPr>
                                  <w:t xml:space="preserve">COLOID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CC66"/>
                                    <w:lang w:val="es-E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0" y="0"/>
                              <a:ext cx="5372280" cy="628560"/>
                            </a:xfrm>
                            <a:custGeom>
                              <a:avLst/>
                              <a:gdLst>
                                <a:gd name="textAreaLeft" fmla="*/ 41760 w 3045600"/>
                                <a:gd name="textAreaRight" fmla="*/ 3003840 w 3045600"/>
                                <a:gd name="textAreaTop" fmla="*/ 41760 h 356400"/>
                                <a:gd name="textAreaBottom" fmla="*/ 314640 h 35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4417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180817" y="21600"/>
                                  </a:lnTo>
                                  <a:arcTo wR="3600" hR="3600" stAng="10800000" swAng="5400000"/>
                                  <a:lnTo>
                                    <a:pt x="184417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6600CC"/>
                                    <w:lang w:val="es-ES" w:bidi="ar-SA"/>
                                  </w:rPr>
                                  <w:t>SISTEMAS MATERIALE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0400" y="3772080"/>
                              <a:ext cx="2178720" cy="1028880"/>
                            </a:xfrm>
                            <a:prstGeom prst="blockArc">
                              <a:avLst>
                                <a:gd name="adj1" fmla="val 11420558"/>
                                <a:gd name="adj2" fmla="val 20979442"/>
                                <a:gd name="adj3" fmla="val 229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9200" y="4229280"/>
                              <a:ext cx="4013280" cy="743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lang w:val="es-ES" w:bidi="ar-SA"/>
                                  </w:rPr>
                                  <w:t xml:space="preserve">COMPUESTA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4229280"/>
                              <a:ext cx="3783240" cy="743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7C80"/>
                                    <w:lang w:val="es-ES" w:bidi="ar-SA"/>
                                  </w:rPr>
                                  <w:t>SIMPLE O ELEMENT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53320" y="2286000"/>
                              <a:ext cx="2178720" cy="1028880"/>
                            </a:xfrm>
                            <a:prstGeom prst="blockArc">
                              <a:avLst>
                                <a:gd name="adj1" fmla="val 11420558"/>
                                <a:gd name="adj2" fmla="val 20979442"/>
                                <a:gd name="adj3" fmla="val 229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10800" y="2743200"/>
                              <a:ext cx="3669120" cy="1090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660066"/>
                                    <w:lang w:val="es-ES" w:bidi="ar-SA"/>
                                  </w:rPr>
                                  <w:t>DISOLUCIÓ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5720" y="2286000"/>
                              <a:ext cx="2178720" cy="1028880"/>
                            </a:xfrm>
                            <a:prstGeom prst="blockArc">
                              <a:avLst>
                                <a:gd name="adj1" fmla="val 11822811"/>
                                <a:gd name="adj2" fmla="val 20577189"/>
                                <a:gd name="adj3" fmla="val 18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9680" y="2742480"/>
                              <a:ext cx="2981160" cy="973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660066"/>
                                    <w:lang w:val="es-ES" w:bidi="ar-SA"/>
                                  </w:rPr>
                                  <w:t>SUSTANCIA PUR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1720"/>
                              <a:ext cx="2866320" cy="1111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eastAsia="Times New Roman" w:cs="Times New Roman" w:ascii="Times New Roman" w:hAnsi="Times New Roman"/>
                                    <w:color w:val="000066"/>
                                    <w:lang w:val="es-ES" w:bidi="ar-SA"/>
                                  </w:rPr>
                                  <w:t>MEZCLA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eastAsia="Times New Roman" w:cs="Times New Roman" w:ascii="Times New Roman" w:hAnsi="Times New Roman"/>
                                    <w:color w:val="000066"/>
                                    <w:lang w:val="es-E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0320" y="685800"/>
                              <a:ext cx="2386440" cy="260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66"/>
                                    <w:lang w:val="es-ES" w:bidi="ar-SA"/>
                                  </w:rPr>
                                  <w:t>Pueden clasificarse 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67320" y="800280"/>
                              <a:ext cx="11430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780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0" y="800280"/>
                              <a:ext cx="1257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6pt;margin-top:-63pt;width:785.8pt;height:531pt" coordorigin="-720,-1260" coordsize="15716,10620">
                  <v:shape id="shape_0" stroked="t" o:allowincell="f" style="position:absolute;left:-323;top:7020;width:14590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>ÁTOM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217;top:8280;width:14052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s-ES" w:bidi="ar-SA"/>
                            </w:rPr>
                            <w:t>MOLÉCUL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142;top:540;width:3971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s-ES" w:bidi="ar-SA"/>
                            </w:rPr>
                            <w:t>HETEROGÉNE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4358;top:540;width:5811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s-ES" w:bidi="ar-SA"/>
                            </w:rPr>
                            <w:t>HOMOGÉNE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0477;top:540;width:4502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s-ES" w:bidi="ar-SA"/>
                            </w:rPr>
                            <w:t xml:space="preserve">COLOID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CC66"/>
                              <w:lang w:val="es-E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2738;top:-1260;width:8459;height:989;mso-wrap-style:none;v-text-anchor:middle" type="_x0000_t2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6600CC"/>
                              <w:lang w:val="es-ES" w:bidi="ar-SA"/>
                            </w:rPr>
                            <w:t>SISTEMAS MATERIAL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4178;top:4680;width:3430;height:16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7058;top:5400;width:6319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s-ES" w:bidi="ar-SA"/>
                            </w:rPr>
                            <w:t xml:space="preserve">COMPUESTA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218;top:5400;width:5957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7C80"/>
                              <w:lang w:val="es-ES" w:bidi="ar-SA"/>
                            </w:rPr>
                            <w:t>SIMPLE O ELEMENT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rect id="shape_0" stroked="t" o:allowincell="f" style="position:absolute;left:7238;top:2340;width:3430;height:16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9218;top:3060;width:5777;height:1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660066"/>
                              <w:lang w:val="es-ES" w:bidi="ar-SA"/>
                            </w:rPr>
                            <w:t>DISOLUCIÓ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rect id="shape_0" stroked="t" o:allowincell="f" style="position:absolute;left:1478;top:2340;width:3430;height:16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4177;top:3059;width:4694;height:1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660066"/>
                              <w:lang w:val="es-ES" w:bidi="ar-SA"/>
                            </w:rPr>
                            <w:t>SUSTANCIA PUR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720;top:2979;width:4513;height:1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eastAsia="Times New Roman" w:cs="Times New Roman" w:ascii="Times New Roman" w:hAnsi="Times New Roman"/>
                              <w:color w:val="000066"/>
                              <w:lang w:val="es-ES" w:bidi="ar-SA"/>
                            </w:rPr>
                            <w:t>MEZCLA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eastAsia="Times New Roman" w:cs="Times New Roman" w:ascii="Times New Roman" w:hAnsi="Times New Roman"/>
                              <w:color w:val="000066"/>
                              <w:lang w:val="es-E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438;top:-180;width:3757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66"/>
                              <w:lang w:val="es-ES" w:bidi="ar-SA"/>
                            </w:rPr>
                            <w:t>Pueden clasificarse en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3638,0" to="5437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8,180" to="7418,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8,0" to="11197,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57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685800</wp:posOffset>
                  </wp:positionV>
                  <wp:extent cx="6743700" cy="457200"/>
                  <wp:effectExtent l="5080" t="5080" r="5715" b="5715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743880" cy="457200"/>
                          </a:xfrm>
                          <a:custGeom>
                            <a:avLst/>
                            <a:gdLst>
                              <a:gd name="textAreaLeft" fmla="*/ 30240 w 3823200"/>
                              <a:gd name="textAreaRight" fmla="*/ 3792960 w 3823200"/>
                              <a:gd name="textAreaTop" fmla="*/ 30240 h 259200"/>
                              <a:gd name="textAreaBottom" fmla="*/ 2289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1818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14588" y="21600"/>
                                </a:lnTo>
                                <a:arcTo wR="3600" hR="3600" stAng="10800000" swAng="5400000"/>
                                <a:lnTo>
                                  <a:pt x="31818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MÉTODOS DE SEPARA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81pt;margin-top:-54pt;width:530.95pt;height:35.95pt;mso-wrap-style:square;v-text-anchor:top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MÉTODOS DE SEPARA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4259580" cy="4997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étodos de sepa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39.35pt;mso-wrap-distance-left:9.05pt;mso-wrap-distance-right:9.05pt;mso-wrap-distance-top:0pt;mso-wrap-distance-bottom:0pt;margin-top:-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étodos de sep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61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-1348740</wp:posOffset>
                  </wp:positionV>
                  <wp:extent cx="4775835" cy="1371600"/>
                  <wp:effectExtent l="10160" t="5080" r="9525" b="5715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75760" cy="1371600"/>
                          </a:xfrm>
                          <a:custGeom>
                            <a:avLst/>
                            <a:gdLst>
                              <a:gd name="textAreaLeft" fmla="*/ 520560 w 2707560"/>
                              <a:gd name="textAreaRight" fmla="*/ 2187000 w 2707560"/>
                              <a:gd name="textAreaTop" fmla="*/ 149400 h 777600"/>
                              <a:gd name="textAreaBottom" fmla="*/ 6282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273" y="21600"/>
                                </a:lnTo>
                                <a:lnTo>
                                  <a:pt x="4327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s-ES" w:bidi="ar-SA"/>
                                </w:rPr>
                                <w:t>CRISTALIZ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margin-left:378pt;margin-top:-106.2pt;width:376pt;height:107.95pt;mso-wrap-style:square;v-text-anchor:top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s-ES" w:bidi="ar-SA"/>
                          </w:rPr>
                          <w:t>CRISTALIZA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394460</wp:posOffset>
                  </wp:positionV>
                  <wp:extent cx="4686300" cy="1371600"/>
                  <wp:effectExtent l="8890" t="5080" r="8890" b="5715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6480" cy="1371600"/>
                          </a:xfrm>
                          <a:custGeom>
                            <a:avLst/>
                            <a:gdLst>
                              <a:gd name="textAreaLeft" fmla="*/ 485640 w 2656800"/>
                              <a:gd name="textAreaRight" fmla="*/ 2171160 w 2656800"/>
                              <a:gd name="textAreaTop" fmla="*/ 142200 h 777600"/>
                              <a:gd name="textAreaBottom" fmla="*/ 6354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42" y="21600"/>
                                </a:lnTo>
                                <a:lnTo>
                                  <a:pt x="3958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s-ES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78pt;margin-top:109.8pt;width:368.95pt;height:107.95pt;mso-wrap-style:square;v-text-anchor:top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s-ES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2766060</wp:posOffset>
                  </wp:positionV>
                  <wp:extent cx="4507230" cy="1600200"/>
                  <wp:effectExtent l="7620" t="5080" r="8255" b="5715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07200" cy="1600200"/>
                          </a:xfrm>
                          <a:custGeom>
                            <a:avLst/>
                            <a:gdLst>
                              <a:gd name="textAreaLeft" fmla="*/ 407880 w 2555280"/>
                              <a:gd name="textAreaRight" fmla="*/ 2147400 w 2555280"/>
                              <a:gd name="textAreaTop" fmla="*/ 144720 h 907200"/>
                              <a:gd name="textAreaBottom" fmla="*/ 76248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42" y="21600"/>
                                </a:lnTo>
                                <a:lnTo>
                                  <a:pt x="3058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DESTIL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87pt;margin-top:217.8pt;width:354.85pt;height:125.95pt;mso-wrap-style:square;v-text-anchor:top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DESTILA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22860</wp:posOffset>
                  </wp:positionV>
                  <wp:extent cx="4686300" cy="1371600"/>
                  <wp:effectExtent l="9525" t="5080" r="9525" b="5715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6480" cy="1371600"/>
                          </a:xfrm>
                          <a:custGeom>
                            <a:avLst/>
                            <a:gdLst>
                              <a:gd name="textAreaLeft" fmla="*/ 510840 w 2656800"/>
                              <a:gd name="textAreaRight" fmla="*/ 2145960 w 2656800"/>
                              <a:gd name="textAreaTop" fmla="*/ 149400 h 777600"/>
                              <a:gd name="textAreaBottom" fmla="*/ 6282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273" y="21600"/>
                                </a:lnTo>
                                <a:lnTo>
                                  <a:pt x="4327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CROMATOGRAFÍ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78pt;margin-top:1.8pt;width:368.95pt;height:107.95pt;mso-wrap-style:square;v-text-anchor:top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CROMATOGRAFÍ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1696085</wp:posOffset>
                </wp:positionV>
                <wp:extent cx="3959860" cy="3378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 MEZCLAS HOMOGÉN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8pt;height:26.6pt;mso-wrap-distance-left:9.05pt;mso-wrap-distance-right:9.05pt;mso-wrap-distance-top:0pt;mso-wrap-distance-bottom:0pt;margin-top:-133.55pt;mso-position-vertical-relative:text;margin-left:404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E MEZCLAS HOMOGÉN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67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3763645</wp:posOffset>
                  </wp:positionV>
                  <wp:extent cx="5155565" cy="914400"/>
                  <wp:effectExtent l="5715" t="5080" r="5080" b="5715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555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DECANT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36pt;margin-top:-296.35pt;width:405.9pt;height:71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DECANTA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2849245</wp:posOffset>
                  </wp:positionV>
                  <wp:extent cx="5155565" cy="1028700"/>
                  <wp:effectExtent l="5715" t="5080" r="5080" b="5715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5556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FILT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36pt;margin-top:-224.35pt;width:405.9pt;height:80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FILTA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906145</wp:posOffset>
                  </wp:positionV>
                  <wp:extent cx="5270500" cy="1028700"/>
                  <wp:effectExtent l="5080" t="5080" r="5715" b="5715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7040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s-ES" w:bidi="ar-SA"/>
                                </w:rPr>
                                <w:t xml:space="preserve">DISOLUCIÓN SELECTIV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36pt;margin-top:-71.35pt;width:414.95pt;height:80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s-ES" w:bidi="ar-SA"/>
                          </w:rPr>
                          <w:t xml:space="preserve">DISOLUCIÓN SELECTIV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22555</wp:posOffset>
                  </wp:positionV>
                  <wp:extent cx="5270500" cy="914400"/>
                  <wp:effectExtent l="5080" t="5080" r="5715" b="5715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70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SEPARACIÓN MAGNÉTIC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36pt;margin-top:9.65pt;width:414.95pt;height:71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SEPARACIÓN MAGNÉTIC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1820545</wp:posOffset>
                  </wp:positionV>
                  <wp:extent cx="5155565" cy="914400"/>
                  <wp:effectExtent l="5715" t="5080" r="5080" b="5715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555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s-ES" w:bidi="ar-SA"/>
                                </w:rPr>
                                <w:t>CENTRIFUG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36pt;margin-top:-143.35pt;width:405.9pt;height:71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s-ES" w:bidi="ar-SA"/>
                          </w:rPr>
                          <w:t>CENTRIFUGA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4678045</wp:posOffset>
                  </wp:positionV>
                  <wp:extent cx="5182235" cy="1331595"/>
                  <wp:effectExtent l="5715" t="5080" r="5080" b="571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82200" cy="13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s-ES" w:bidi="ar-SA"/>
                                </w:rPr>
                                <w:t>CRIBAD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36pt;margin-top:-368.35pt;width:408pt;height:104.8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s-ES" w:bidi="ar-SA"/>
                          </w:rPr>
                          <w:t>CRIBAD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-5030470</wp:posOffset>
                </wp:positionV>
                <wp:extent cx="4339590" cy="3479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 MEZCLAS HETEROGÉN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27.4pt;mso-wrap-distance-left:9.05pt;mso-wrap-distance-right:9.05pt;mso-wrap-distance-top:0pt;mso-wrap-distance-bottom:0pt;margin-top:-396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E MEZCLAS HETEROGÉN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hyperlink r:id="rId7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60960</wp:posOffset>
                  </wp:positionV>
                  <wp:extent cx="4800600" cy="3015615"/>
                  <wp:effectExtent l="5080" t="5715" r="19685" b="12065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00600" cy="30157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s-ES" w:bidi="ar-SA"/>
                                </w:rPr>
                                <w:t>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s-ES" w:bidi="ar-SA"/>
                                </w:rPr>
                                <w:t xml:space="preserve">2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s-ES" w:bidi="ar-SA"/>
                                </w:rPr>
                                <w:t xml:space="preserve">3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es-ES" w:bidi="ar-SA"/>
                                </w:rPr>
                                <w:t xml:space="preserve">4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margin-left:-36pt;margin-top:4.8pt;width:377.95pt;height:237.4pt;mso-wrap-style:square;v-text-anchor:top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s-ES" w:bidi="ar-SA"/>
                          </w:rPr>
                          <w:t>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s-E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s-ES" w:bidi="ar-SA"/>
                          </w:rPr>
                          <w:t xml:space="preserve">2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s-ES" w:bidi="ar-SA"/>
                          </w:rPr>
                          <w:t xml:space="preserve">3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es-ES" w:bidi="ar-SA"/>
                          </w:rPr>
                          <w:t xml:space="preserve">4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-2903220</wp:posOffset>
                  </wp:positionV>
                  <wp:extent cx="4800600" cy="838200"/>
                  <wp:effectExtent l="5080" t="5080" r="5715" b="5715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00600" cy="83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003366"/>
                                  <w:lang w:bidi="ar-SA" w:val="es-ES"/>
                                </w:rPr>
                                <w:t xml:space="preserve">Se llama SUSTANCIA SIMPLE O </w:t>
                              </w: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003366"/>
                                  <w:lang w:bidi="ar-SA" w:val="es-ES"/>
                                </w:rPr>
                                <w:t xml:space="preserve">ELEMENTO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Times New Roman"/>
                                  <w:color w:val="003366"/>
                                  <w:lang w:bidi="ar-SA" w:val="es-ES_tradn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003366"/>
                                  <w:lang w:bidi="ar-SA" w:val="es-ES_tradnl"/>
                                </w:rPr>
                                <w:t xml:space="preserve">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369pt;margin-top:-228.6pt;width:377.95pt;height:65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003366"/>
                            <w:lang w:bidi="ar-SA" w:val="es-ES"/>
                          </w:rPr>
                          <w:t xml:space="preserve">Se llama SUSTANCIA SIMPLE O </w:t>
                        </w:r>
                        <w:r>
                          <w:rPr>
                            <w:kern w:val="2"/>
                            <w:bCs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003366"/>
                            <w:lang w:bidi="ar-SA" w:val="es-ES"/>
                          </w:rPr>
                          <w:t xml:space="preserve">ELEMENTO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Times New Roman"/>
                            <w:color w:val="003366"/>
                            <w:lang w:bidi="ar-SA" w:val="es-ES_tradn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003366"/>
                            <w:lang w:bidi="ar-SA" w:val="es-ES_tradnl"/>
                          </w:rPr>
                          <w:t xml:space="preserve">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274320</wp:posOffset>
                  </wp:positionV>
                  <wp:extent cx="4933950" cy="2820035"/>
                  <wp:effectExtent l="5080" t="5715" r="5715" b="508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33800" cy="281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351pt;margin-top:-21.6pt;width:388.45pt;height:222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column">
                    <wp:posOffset>7886700</wp:posOffset>
                  </wp:positionH>
                  <wp:positionV relativeFrom="paragraph">
                    <wp:posOffset>754380</wp:posOffset>
                  </wp:positionV>
                  <wp:extent cx="364490" cy="99060"/>
                  <wp:effectExtent l="3810" t="13970" r="635" b="19050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432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21pt,59.4pt" to="649.65pt,67.15pt" stroked="t" o:allowincell="f" style="position:absolute">
                  <v:stroke color="#003366" weight="2844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7">
                  <wp:simplePos x="0" y="0"/>
                  <wp:positionH relativeFrom="column">
                    <wp:posOffset>7886700</wp:posOffset>
                  </wp:positionH>
                  <wp:positionV relativeFrom="paragraph">
                    <wp:posOffset>1325880</wp:posOffset>
                  </wp:positionV>
                  <wp:extent cx="364490" cy="289560"/>
                  <wp:effectExtent l="8890" t="0" r="0" b="1143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36432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21pt,104.4pt" to="649.65pt,127.15pt" stroked="t" o:allowincell="f" style="position:absolute;flip:y">
                  <v:stroke color="#003366" weight="2844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-1874520</wp:posOffset>
                  </wp:positionV>
                  <wp:extent cx="4686300" cy="800100"/>
                  <wp:effectExtent l="5080" t="5080" r="5715" b="5715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64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>Se llama SUSTANCIA COMPUESTA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378pt;margin-top:-147.6pt;width:368.95pt;height:62.95pt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>Se llama SUSTANCIA COMPUESTA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0066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-3017520</wp:posOffset>
                  </wp:positionV>
                  <wp:extent cx="3314700" cy="571500"/>
                  <wp:effectExtent l="5080" t="5080" r="5715" b="5715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571680"/>
                          </a:xfrm>
                          <a:custGeom>
                            <a:avLst/>
                            <a:gdLst>
                              <a:gd name="textAreaLeft" fmla="*/ 38160 w 1879200"/>
                              <a:gd name="textAreaRight" fmla="*/ 1841040 w 1879200"/>
                              <a:gd name="textAreaTop" fmla="*/ 38160 h 324000"/>
                              <a:gd name="textAreaBottom" fmla="*/ 2858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125165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21565" y="21600"/>
                                </a:lnTo>
                                <a:arcTo wR="3600" hR="3600" stAng="10800000" swAng="5400000"/>
                                <a:lnTo>
                                  <a:pt x="125165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 xml:space="preserve">La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>MATE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-9pt;margin-top:-237.6pt;width:260.95pt;height:44.95pt;mso-wrap-style:square;v-text-anchor:top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 xml:space="preserve">La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>MATE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-2446020</wp:posOffset>
                  </wp:positionV>
                  <wp:extent cx="3771900" cy="2171700"/>
                  <wp:effectExtent l="2540" t="4445" r="0" b="635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7720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6pt,-192.6pt" to="422.95pt,-21.6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-1531620</wp:posOffset>
                  </wp:positionV>
                  <wp:extent cx="1828800" cy="762000"/>
                  <wp:effectExtent l="5080" t="5080" r="5715" b="5715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762120"/>
                          </a:xfrm>
                          <a:custGeom>
                            <a:avLst/>
                            <a:gdLst>
                              <a:gd name="textAreaLeft" fmla="*/ 50760 w 1036800"/>
                              <a:gd name="textAreaRight" fmla="*/ 986040 w 1036800"/>
                              <a:gd name="textAreaTop" fmla="*/ 50760 h 432000"/>
                              <a:gd name="textAreaBottom" fmla="*/ 381240 h 43200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8215" y="21600"/>
                                </a:lnTo>
                                <a:arcTo wR="3600" hR="3600" stAng="10800000" swAng="5400000"/>
                                <a:lnTo>
                                  <a:pt x="51815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lang w:val="es-ES" w:bidi="ar-SA"/>
                                </w:rPr>
                                <w:t>ÁTOM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9pt;margin-top:-120.6pt;width:143.95pt;height:59.95pt;mso-wrap-style:none;v-text-anchor:middl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lang w:val="es-ES" w:bidi="ar-SA"/>
                          </w:rPr>
                          <w:t>ÁTOM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66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-2102485</wp:posOffset>
                  </wp:positionV>
                  <wp:extent cx="1828800" cy="285750"/>
                  <wp:effectExtent l="14605" t="14605" r="14605" b="14605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200">
                            <a:off x="0" y="0"/>
                            <a:ext cx="1828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00cc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es-ES" w:bidi="ar-SA"/>
                                </w:rPr>
                                <w:t xml:space="preserve">Está formada  p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35pt;margin-top:-165.65pt;width:143.95pt;height:22.45pt;mso-wrap-style:square;v-text-anchor:top;rotation: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es-ES" w:bidi="ar-SA"/>
                          </w:rPr>
                          <w:t xml:space="preserve">Está formada  por </w:t>
                        </w:r>
                      </w:p>
                    </w:txbxContent>
                  </v:textbox>
                  <v:fill o:detectmouseclick="t" type="solid" color2="black"/>
                  <v:stroke color="#9900cc" weight="28440" dashstyle="dash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-3017520</wp:posOffset>
                </wp:positionV>
                <wp:extent cx="1943100" cy="5715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s-ES_tradnl"/>
                              </w:rPr>
                              <w:t>Estructura atóm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237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8"/>
                          <w:szCs w:val="48"/>
                          <w:lang w:val="es-ES_tradnl"/>
                        </w:rPr>
                        <w:t>Estructura ató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5155</wp:posOffset>
                </wp:positionH>
                <wp:positionV relativeFrom="paragraph">
                  <wp:posOffset>864235</wp:posOffset>
                </wp:positionV>
                <wp:extent cx="1094105" cy="2857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NÚCLE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22.5pt;mso-wrap-distance-left:9.05pt;mso-wrap-distance-right:9.05pt;mso-wrap-distance-top:0pt;mso-wrap-distance-bottom:0pt;margin-top:68.05pt;mso-position-vertical-relative:text;margin-left:6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NÚC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61935</wp:posOffset>
                </wp:positionH>
                <wp:positionV relativeFrom="paragraph">
                  <wp:posOffset>2689860</wp:posOffset>
                </wp:positionV>
                <wp:extent cx="1442085" cy="2857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CORTEZ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22.5pt;mso-wrap-distance-left:9.05pt;mso-wrap-distance-right:9.05pt;mso-wrap-distance-top:0pt;mso-wrap-distance-bottom:0pt;margin-top:211.8pt;mso-position-vertical-relative:text;margin-left:61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CORT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855</wp:posOffset>
                </wp:positionH>
                <wp:positionV relativeFrom="paragraph">
                  <wp:posOffset>178435</wp:posOffset>
                </wp:positionV>
                <wp:extent cx="2066290" cy="6362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  <w:t xml:space="preserve">Carg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336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  <w:t xml:space="preserve">Mas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0.1pt;mso-wrap-distance-left:9.05pt;mso-wrap-distance-right:9.05pt;mso-wrap-distance-top:0pt;mso-wrap-distance-bottom:0pt;margin-top:14.05pt;mso-position-vertical-relative:text;margin-left:4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  <w:t xml:space="preserve">Carg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336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  <w:t xml:space="preserve">Ma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4855</wp:posOffset>
                </wp:positionH>
                <wp:positionV relativeFrom="paragraph">
                  <wp:posOffset>1207135</wp:posOffset>
                </wp:positionV>
                <wp:extent cx="2066290" cy="6362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  <w:t>Car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  <w:t xml:space="preserve">Mas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0.1pt;mso-wrap-distance-left:9.05pt;mso-wrap-distance-right:9.05pt;mso-wrap-distance-top:0pt;mso-wrap-distance-bottom:0pt;margin-top:95.05pt;mso-position-vertical-relative:text;margin-left:4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  <w:t>Carg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  <w:t xml:space="preserve">Ma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2350135</wp:posOffset>
                </wp:positionV>
                <wp:extent cx="1941830" cy="6362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  <w:t xml:space="preserve">Carg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336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</w:rPr>
                              <w:t xml:space="preserve">Mas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pt;height:50.1pt;mso-wrap-distance-left:9.05pt;mso-wrap-distance-right:9.05pt;mso-wrap-distance-top:0pt;mso-wrap-distance-bottom:0pt;margin-top:185.05pt;mso-position-vertical-relative:text;margin-left:4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  <w:t xml:space="preserve">Carg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336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</w:rPr>
                        <w:t xml:space="preserve">Ma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2807335</wp:posOffset>
                </wp:positionV>
                <wp:extent cx="1151890" cy="3517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21.0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1550035</wp:posOffset>
                </wp:positionV>
                <wp:extent cx="999490" cy="35179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7.7pt;mso-wrap-distance-left:9.05pt;mso-wrap-distance-right:9.05pt;mso-wrap-distance-top:0pt;mso-wrap-distance-bottom:0pt;margin-top:122.0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407035</wp:posOffset>
                </wp:positionV>
                <wp:extent cx="961390" cy="35179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7.7pt;mso-wrap-distance-left:9.05pt;mso-wrap-distance-right:9.05pt;mso-wrap-distance-top:0pt;mso-wrap-distance-bottom:0pt;margin-top:32.0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5130</wp:posOffset>
                </wp:positionH>
                <wp:positionV relativeFrom="paragraph">
                  <wp:posOffset>-745490</wp:posOffset>
                </wp:positionV>
                <wp:extent cx="1628140" cy="3136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13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00CC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hyperlink r:id="rId74">
                              <w:r>
                                <w:rPr>
                                  <w:rStyle w:val="InternetLink"/>
                                  <w:color w:val="003366"/>
                                  <w:u w:val="single"/>
                                </w:rPr>
                                <w:t xml:space="preserve">Están formados  por 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CC" strokeweight="2pt" style="position:absolute;rotation:-0;width:128.2pt;height:24.7pt;mso-wrap-distance-left:9.05pt;mso-wrap-distance-right:9.05pt;mso-wrap-distance-top:0pt;mso-wrap-distance-bottom:0pt;margin-top:-58.7pt;mso-position-vertical-relative:text;margin-left:33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hyperlink r:id="rId75">
                        <w:r>
                          <w:rPr>
                            <w:rStyle w:val="InternetLink"/>
                            <w:color w:val="003366"/>
                            <w:u w:val="single"/>
                          </w:rPr>
                          <w:t xml:space="preserve">Están formados  por 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1170</wp:posOffset>
                </wp:positionH>
                <wp:positionV relativeFrom="paragraph">
                  <wp:posOffset>-295910</wp:posOffset>
                </wp:positionV>
                <wp:extent cx="4828540" cy="49974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9900CC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La idea de átomo la establece DALTON  con su</w:t>
                            </w:r>
                            <w:r>
                              <w:rPr>
                                <w:color w:val="003366"/>
                              </w:rPr>
                              <w:t xml:space="preserve"> </w:t>
                            </w:r>
                            <w:hyperlink r:id="rId76">
                              <w:r>
                                <w:rPr>
                                  <w:rStyle w:val="InternetLink"/>
                                  <w:color w:val="003366"/>
                                  <w:u w:val="single"/>
                                </w:rPr>
                                <w:t>TEORÍA ATÓM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CC" strokeweight="2pt" style="position:absolute;rotation:-0;width:380.2pt;height:39.35pt;mso-wrap-distance-left:9.05pt;mso-wrap-distance-right:9.05pt;mso-wrap-distance-top:0pt;mso-wrap-distance-bottom:0pt;margin-top:-23.3pt;mso-position-vertical-relative:text;margin-left:-37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La idea de átomo la establece DALTON  con su</w:t>
                      </w:r>
                      <w:r>
                        <w:rPr>
                          <w:color w:val="003366"/>
                        </w:rPr>
                        <w:t xml:space="preserve"> </w:t>
                      </w:r>
                      <w:hyperlink r:id="rId77">
                        <w:r>
                          <w:rPr>
                            <w:rStyle w:val="InternetLink"/>
                            <w:color w:val="003366"/>
                            <w:u w:val="single"/>
                          </w:rPr>
                          <w:t>TEORÍA ATÓMICA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8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FFFFFF"/>
      <w:sz w:val="40"/>
      <w:szCs w:val="4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3399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57"/>
      <w:jc w:val="center"/>
      <w:outlineLvl w:val="4"/>
    </w:pPr>
    <w:rPr>
      <w:b/>
      <w:bCs/>
      <w:color w:val="FF99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57"/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57"/>
      <w:jc w:val="center"/>
      <w:outlineLvl w:val="6"/>
    </w:pPr>
    <w:rPr>
      <w:b/>
      <w:bCs/>
      <w:color w:val="00FF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color w:val="FF66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0000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color w:val="00008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venticus.org/articulos/02N002/index.html" TargetMode="External"/><Relationship Id="rId3" Type="http://schemas.openxmlformats.org/officeDocument/2006/relationships/hyperlink" Target="http://personal1.iddeo.es/romeroa/materia" TargetMode="External"/><Relationship Id="rId4" Type="http://schemas.openxmlformats.org/officeDocument/2006/relationships/hyperlink" Target="http://recursos.cnice.mec.es/quimica/quimica/tercero/inicio.htm" TargetMode="External"/><Relationship Id="rId5" Type="http://schemas.openxmlformats.org/officeDocument/2006/relationships/hyperlink" Target="http://thales.cica.es/rd/Recursos/rd98/Fisica/01/fisica-01.html" TargetMode="External"/><Relationship Id="rId6" Type="http://schemas.openxmlformats.org/officeDocument/2006/relationships/hyperlink" Target="http://concurso.cnice.mec.es/cnice2005/93_iniciacion_interactiva_materia/curso/materiales/propiedades/volumen.htm" TargetMode="External"/><Relationship Id="rId7" Type="http://schemas.openxmlformats.org/officeDocument/2006/relationships/hyperlink" Target="http://roble.pntic.mec.es/csoto/densidad.htm" TargetMode="External"/><Relationship Id="rId8" Type="http://schemas.openxmlformats.org/officeDocument/2006/relationships/hyperlink" Target="http://www.ucm.es/info/diciex/programas/quimica/html/solubilidad.htm" TargetMode="External"/><Relationship Id="rId9" Type="http://schemas.openxmlformats.org/officeDocument/2006/relationships/hyperlink" Target="http://www.educaplus.org/properiodicas/pfusion.html" TargetMode="External"/><Relationship Id="rId10" Type="http://schemas.openxmlformats.org/officeDocument/2006/relationships/hyperlink" Target="http://www.luventicus.org/articulos/02N002/index.html" TargetMode="External"/><Relationship Id="rId11" Type="http://schemas.openxmlformats.org/officeDocument/2006/relationships/hyperlink" Target="http://personal1.iddeo.es/romeroa/materia" TargetMode="External"/><Relationship Id="rId12" Type="http://schemas.openxmlformats.org/officeDocument/2006/relationships/hyperlink" Target="http://recursos.cnice.mec.es/quimica/quimica/tercero/inicio.htm" TargetMode="External"/><Relationship Id="rId13" Type="http://schemas.openxmlformats.org/officeDocument/2006/relationships/hyperlink" Target="http://thales.cica.es/rd/Recursos/rd98/Fisica/01/fisica-01.html" TargetMode="External"/><Relationship Id="rId14" Type="http://schemas.openxmlformats.org/officeDocument/2006/relationships/hyperlink" Target="http://concurso.cnice.mec.es/cnice2005/93_iniciacion_interactiva_materia/curso/materiales/propiedades/volumen.htm" TargetMode="External"/><Relationship Id="rId15" Type="http://schemas.openxmlformats.org/officeDocument/2006/relationships/hyperlink" Target="http://roble.pntic.mec.es/csoto/densidad.htm" TargetMode="External"/><Relationship Id="rId16" Type="http://schemas.openxmlformats.org/officeDocument/2006/relationships/hyperlink" Target="http://www.ucm.es/info/diciex/programas/quimica/html/solubilidad.htm" TargetMode="External"/><Relationship Id="rId17" Type="http://schemas.openxmlformats.org/officeDocument/2006/relationships/hyperlink" Target="http://www.educaplus.org/properiodicas/pfusion.html" TargetMode="External"/><Relationship Id="rId18" Type="http://schemas.openxmlformats.org/officeDocument/2006/relationships/hyperlink" Target="http://roble.pntic.mec.es/~csoto/estadfis.htm" TargetMode="External"/><Relationship Id="rId19" Type="http://schemas.openxmlformats.org/officeDocument/2006/relationships/hyperlink" Target="http://roble.pntic.mec.es/~csoto/estadfis.htm" TargetMode="External"/><Relationship Id="rId20" Type="http://schemas.openxmlformats.org/officeDocument/2006/relationships/hyperlink" Target="http://newton.cnice.mec.es/1eso/materia/solido.html?4&amp;0" TargetMode="External"/><Relationship Id="rId21" Type="http://schemas.openxmlformats.org/officeDocument/2006/relationships/hyperlink" Target="http://newton.cnice.mec.es/1eso/materia/solido.html?4&amp;0" TargetMode="External"/><Relationship Id="rId22" Type="http://schemas.openxmlformats.org/officeDocument/2006/relationships/hyperlink" Target="http://newton.cnice.mec.es/1eso/materia/gaseoso.html?4&amp;2" TargetMode="External"/><Relationship Id="rId23" Type="http://schemas.openxmlformats.org/officeDocument/2006/relationships/hyperlink" Target="http://newton.cnice.mec.es/1eso/materia/gaseoso.html?4&amp;2" TargetMode="External"/><Relationship Id="rId24" Type="http://schemas.openxmlformats.org/officeDocument/2006/relationships/hyperlink" Target="http://newton.cnice.mec.es/1eso/materia/liquido.html?4&amp;1" TargetMode="External"/><Relationship Id="rId25" Type="http://schemas.openxmlformats.org/officeDocument/2006/relationships/hyperlink" Target="http://newton.cnice.mec.es/1eso/materia/liquido.html?4&amp;1" TargetMode="External"/><Relationship Id="rId26" Type="http://schemas.openxmlformats.org/officeDocument/2006/relationships/hyperlink" Target="http://www.dlt.ncssm.edu/TIGER/Flash/phase/KineticEnergy-Liquid.html" TargetMode="External"/><Relationship Id="rId27" Type="http://schemas.openxmlformats.org/officeDocument/2006/relationships/hyperlink" Target="http://www.dlt.ncssm.edu/TIGER/Flash/phase/KineticEnergy-Gas.html" TargetMode="External"/><Relationship Id="rId28" Type="http://schemas.openxmlformats.org/officeDocument/2006/relationships/hyperlink" Target="http://www.dlt.ncssm.edu/TIGER/Flash/phase/KineticEnergy-Solid.html" TargetMode="External"/><Relationship Id="rId29" Type="http://schemas.openxmlformats.org/officeDocument/2006/relationships/hyperlink" Target="http://www.dlt.ncssm.edu/TIGER/Flash/phase/KineticEnergy-Liquid.html" TargetMode="External"/><Relationship Id="rId30" Type="http://schemas.openxmlformats.org/officeDocument/2006/relationships/hyperlink" Target="http://www.dlt.ncssm.edu/TIGER/Flash/phase/KineticEnergy-Gas.html" TargetMode="External"/><Relationship Id="rId31" Type="http://schemas.openxmlformats.org/officeDocument/2006/relationships/hyperlink" Target="http://www.dlt.ncssm.edu/TIGER/Flash/phase/KineticEnergy-Solid.html" TargetMode="External"/><Relationship Id="rId32" Type="http://schemas.openxmlformats.org/officeDocument/2006/relationships/hyperlink" Target="http://perso.wanadoo.es/cpalacio/ModLiquido2.htm" TargetMode="External"/><Relationship Id="rId33" Type="http://schemas.openxmlformats.org/officeDocument/2006/relationships/hyperlink" Target="http://concurso.cnice.mec.es/cnice2005/93_iniciacion_interactiva_materia/curso/materiales/estados/cambios.htm" TargetMode="External"/><Relationship Id="rId34" Type="http://schemas.openxmlformats.org/officeDocument/2006/relationships/hyperlink" Target="http://perso.wanadoo.es/cpalacio/ModSolido2.htm" TargetMode="External"/><Relationship Id="rId35" Type="http://schemas.openxmlformats.org/officeDocument/2006/relationships/hyperlink" Target="http://perso.wanadoo.es/cpalacio/ModGas2.htm" TargetMode="External"/><Relationship Id="rId36" Type="http://schemas.openxmlformats.org/officeDocument/2006/relationships/hyperlink" Target="http://perso.wanadoo.es/cpalacio/ModLiquido2.htm" TargetMode="External"/><Relationship Id="rId37" Type="http://schemas.openxmlformats.org/officeDocument/2006/relationships/hyperlink" Target="http://concurso.cnice.mec.es/cnice2005/93_iniciacion_interactiva_materia/curso/materiales/estados/cambios.htm" TargetMode="External"/><Relationship Id="rId38" Type="http://schemas.openxmlformats.org/officeDocument/2006/relationships/hyperlink" Target="http://perso.wanadoo.es/cpalacio/ModSolido2.htm" TargetMode="External"/><Relationship Id="rId39" Type="http://schemas.openxmlformats.org/officeDocument/2006/relationships/hyperlink" Target="http://perso.wanadoo.es/cpalacio/ModGas2.htm" TargetMode="External"/><Relationship Id="rId40" Type="http://schemas.openxmlformats.org/officeDocument/2006/relationships/hyperlink" Target="http://w3.cnice.mec.es/eos/MaterialesEducativos/mem2000/materia/web/act7.htm" TargetMode="External"/><Relationship Id="rId41" Type="http://schemas.openxmlformats.org/officeDocument/2006/relationships/hyperlink" Target="http://www.educaplus.org/moleculas3d/index.html" TargetMode="External"/><Relationship Id="rId42" Type="http://schemas.openxmlformats.org/officeDocument/2006/relationships/hyperlink" Target="http://roble.pntic.mec.es/~csoto/clasfmat.htm" TargetMode="External"/><Relationship Id="rId43" Type="http://schemas.openxmlformats.org/officeDocument/2006/relationships/hyperlink" Target="http://www.educared.net/concurso2001/410/disoluci.htm" TargetMode="External"/><Relationship Id="rId44" Type="http://schemas.openxmlformats.org/officeDocument/2006/relationships/hyperlink" Target="http://centros5.pntic.mec.es/ies.victoria.kent/Rincon-C/Practica/Pr-20/PR-20.htm" TargetMode="External"/><Relationship Id="rId45" Type="http://schemas.openxmlformats.org/officeDocument/2006/relationships/hyperlink" Target="http://www.librosvivos.net/smtc/homeTC.asp?TemaClave=1070" TargetMode="External"/><Relationship Id="rId46" Type="http://schemas.openxmlformats.org/officeDocument/2006/relationships/hyperlink" Target="http://www.ucm.es/info/diciex/programas/quimica/html/mezcla.htm" TargetMode="External"/><Relationship Id="rId47" Type="http://schemas.openxmlformats.org/officeDocument/2006/relationships/hyperlink" Target="http://www.ucm.es/info/diciex/programas/quimica/pelis/barramezclas.html" TargetMode="External"/><Relationship Id="rId48" Type="http://schemas.openxmlformats.org/officeDocument/2006/relationships/hyperlink" Target="http://w3.cnice.mec.es/eos/MaterialesEducativos/mem2000/materia/web/act7.htm" TargetMode="External"/><Relationship Id="rId49" Type="http://schemas.openxmlformats.org/officeDocument/2006/relationships/hyperlink" Target="http://www.educaplus.org/moleculas3d/index.html" TargetMode="External"/><Relationship Id="rId50" Type="http://schemas.openxmlformats.org/officeDocument/2006/relationships/hyperlink" Target="http://roble.pntic.mec.es/~csoto/clasfmat.htm" TargetMode="External"/><Relationship Id="rId51" Type="http://schemas.openxmlformats.org/officeDocument/2006/relationships/hyperlink" Target="http://www.educared.net/concurso2001/410/disoluci.htm" TargetMode="External"/><Relationship Id="rId52" Type="http://schemas.openxmlformats.org/officeDocument/2006/relationships/hyperlink" Target="http://centros5.pntic.mec.es/ies.victoria.kent/Rincon-C/Practica/Pr-20/PR-20.htm" TargetMode="External"/><Relationship Id="rId53" Type="http://schemas.openxmlformats.org/officeDocument/2006/relationships/hyperlink" Target="http://www.librosvivos.net/smtc/homeTC.asp?TemaClave=1070" TargetMode="External"/><Relationship Id="rId54" Type="http://schemas.openxmlformats.org/officeDocument/2006/relationships/hyperlink" Target="http://www.ucm.es/info/diciex/programas/quimica/html/mezcla.htm" TargetMode="External"/><Relationship Id="rId55" Type="http://schemas.openxmlformats.org/officeDocument/2006/relationships/hyperlink" Target="http://www.ucm.es/info/diciex/programas/quimica/pelis/barramezclas.html" TargetMode="External"/><Relationship Id="rId56" Type="http://schemas.openxmlformats.org/officeDocument/2006/relationships/hyperlink" Target="http://www.educared.net/concurso2001/996/m&#233;todos_de_separaci&#243;n.htm" TargetMode="External"/><Relationship Id="rId57" Type="http://schemas.openxmlformats.org/officeDocument/2006/relationships/hyperlink" Target="http://www.educared.net/concurso2001/996/m&#233;todos_de_separaci&#243;n.htm" TargetMode="External"/><Relationship Id="rId58" Type="http://schemas.openxmlformats.org/officeDocument/2006/relationships/hyperlink" Target="http://es.wikipedia.org/wiki/Destilaci&#243;n" TargetMode="External"/><Relationship Id="rId59" Type="http://schemas.openxmlformats.org/officeDocument/2006/relationships/hyperlink" Target="http://es.wikipedia.org/wiki/Destilaci&#243;n" TargetMode="External"/><Relationship Id="rId60" Type="http://schemas.openxmlformats.org/officeDocument/2006/relationships/hyperlink" Target="http://ciencianet.com/cromatografia.html" TargetMode="External"/><Relationship Id="rId61" Type="http://schemas.openxmlformats.org/officeDocument/2006/relationships/hyperlink" Target="http://ciencianet.com/cromatografia.html" TargetMode="External"/><Relationship Id="rId62" Type="http://schemas.openxmlformats.org/officeDocument/2006/relationships/hyperlink" Target="http://centros5.pntic.mec.es/ies.victoria.kent/Rincon-C/practica2/pr-53/PR-53.htm" TargetMode="External"/><Relationship Id="rId63" Type="http://schemas.openxmlformats.org/officeDocument/2006/relationships/hyperlink" Target="http://centros5.pntic.mec.es/ies.victoria.kent/Rincon-C/practica2/pr-53/PR-53.htm" TargetMode="External"/><Relationship Id="rId64" Type="http://schemas.openxmlformats.org/officeDocument/2006/relationships/hyperlink" Target="http://roble.pntic.mec.es/~csoto/tecnicas.htm" TargetMode="External"/><Relationship Id="rId65" Type="http://schemas.openxmlformats.org/officeDocument/2006/relationships/hyperlink" Target="http://roble.pntic.mec.es/~csoto/tecnicas.htm" TargetMode="External"/><Relationship Id="rId66" Type="http://schemas.openxmlformats.org/officeDocument/2006/relationships/hyperlink" Target="http://personales.upv.es/jquiles/prffi/magnetismo/ayuda/hlpimantacion.htm" TargetMode="External"/><Relationship Id="rId67" Type="http://schemas.openxmlformats.org/officeDocument/2006/relationships/hyperlink" Target="http://personales.upv.es/jquiles/prffi/magnetismo/ayuda/hlpimantacion.htm" TargetMode="External"/><Relationship Id="rId68" Type="http://schemas.openxmlformats.org/officeDocument/2006/relationships/hyperlink" Target="http://www.uv.es/~jaguilar/elementos/nombres.html" TargetMode="External"/><Relationship Id="rId69" Type="http://schemas.openxmlformats.org/officeDocument/2006/relationships/hyperlink" Target="http://www.uv.es/~jaguilar/elementos/nombres.html" TargetMode="External"/><Relationship Id="rId70" Type="http://schemas.openxmlformats.org/officeDocument/2006/relationships/hyperlink" Target="http://www.computerhuesca.es/~fvalles/materia y carga/cargas.htm" TargetMode="External"/><Relationship Id="rId71" Type="http://schemas.openxmlformats.org/officeDocument/2006/relationships/hyperlink" Target="http://www.computerhuesca.es/~fvalles/materia y carga/cargas.htm" TargetMode="External"/><Relationship Id="rId72" Type="http://schemas.openxmlformats.org/officeDocument/2006/relationships/hyperlink" Target="http://concurso.cnice.mec.es/cnice2005/93_iniciacion_interactiva_materia/curso/index.html" TargetMode="External"/><Relationship Id="rId73" Type="http://schemas.openxmlformats.org/officeDocument/2006/relationships/hyperlink" Target="http://concurso.cnice.mec.es/cnice2005/93_iniciacion_interactiva_materia/curso/index.html" TargetMode="External"/><Relationship Id="rId74" Type="http://schemas.openxmlformats.org/officeDocument/2006/relationships/hyperlink" Target="http://www.computerhuesca.es/~fvalles/materia y carga/cargas.htm" TargetMode="External"/><Relationship Id="rId75" Type="http://schemas.openxmlformats.org/officeDocument/2006/relationships/hyperlink" Target="http://www.computerhuesca.es/~fvalles/materia y carga/cargas.htm" TargetMode="External"/><Relationship Id="rId76" Type="http://schemas.openxmlformats.org/officeDocument/2006/relationships/hyperlink" Target="http://es.geocities.com/josemanuelpuertas/atomo.htm" TargetMode="External"/><Relationship Id="rId77" Type="http://schemas.openxmlformats.org/officeDocument/2006/relationships/hyperlink" Target="http://es.geocities.com/josemanuelpuertas/atomo.htm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44:00Z</dcterms:created>
  <dc:creator>Marianin</dc:creator>
  <dc:description/>
  <dc:language>en-US</dc:language>
  <cp:lastModifiedBy>Marianin</cp:lastModifiedBy>
  <cp:lastPrinted>2009-01-12T14:58:00Z</cp:lastPrinted>
  <dcterms:modified xsi:type="dcterms:W3CDTF">2009-05-07T10:07:00Z</dcterms:modified>
  <cp:revision>14</cp:revision>
  <dc:subject/>
  <dc:title/>
</cp:coreProperties>
</file>